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№</w:t>
      </w:r>
      <w:r>
        <w:rPr>
          <w:szCs w:val="28"/>
        </w:rPr>
        <w:t>8    от 02.05.2017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26.04.2017 </w:t>
      </w:r>
      <w:r>
        <w:rPr/>
        <w:t>№</w:t>
      </w:r>
      <w:r>
        <w:rPr>
          <w:u w:val="single"/>
        </w:rPr>
        <w:t xml:space="preserve"> 19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завершении отопительного сезона 2016-2017 г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вязи с высокими показателями температуры атмосферного воздуха,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вершить отопительный сезон для учреждений образования и организаций бюджетной сферы  27  апреля 2017 года.  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официальном информационном бюллетени «Ломовские ведомости»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публикования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А.А. Лобачева, главу администрации Ломовского сельсовета Лунинского района Пензенской област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Ломовского сельсовета                    А.А. Лоб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26.04.2017 </w:t>
      </w:r>
      <w:r>
        <w:rPr/>
        <w:t>№</w:t>
      </w:r>
      <w:r>
        <w:rPr>
          <w:u w:val="single"/>
        </w:rPr>
        <w:t xml:space="preserve"> 20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постановлений администрации Ломовского сельсовета Лунинского района Пензенской обла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вязи с приведением муниципальных правовых актов в соответствие с действующим законодательством, руководствуясь ст. 23 Устава Ломовского сельсовета Лунинского района Пензенской области,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я администрации Ломовского сельсовета Лунинского района Пензенской области:</w:t>
      </w:r>
    </w:p>
    <w:p>
      <w:pPr>
        <w:pStyle w:val="TextBody"/>
        <w:rPr/>
      </w:pPr>
      <w:r>
        <w:rPr>
          <w:sz w:val="28"/>
          <w:szCs w:val="28"/>
        </w:rPr>
        <w:t>- от 22.11.2016 №81-п «Об утверждении схемы расположения земельного участка на кадастровом плане территории, расположенного по адресу: Пензенская область, Лунинский район, с. Ломовка, ул. Титова,  1а»;</w:t>
      </w:r>
    </w:p>
    <w:p>
      <w:pPr>
        <w:pStyle w:val="TextBody"/>
        <w:rPr/>
      </w:pPr>
      <w:r>
        <w:rPr>
          <w:sz w:val="28"/>
          <w:szCs w:val="28"/>
        </w:rPr>
        <w:t>- от 13.12.2016 №88-п «О внесение изменений в постановление администрации  Ломовского сельсовета Лунинского района Пензенской области от 22.11.2016 №81-п     «Об утверждении схемы расположения земельного участка на  кадастровом плане территории, расположенного по адресу: Пензенская область, Лунинский район, с. Ломовка, ул. Титова, 1а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т 22.11.2016 №82-п «Об утверждении схемы расположения земельного участка на кадастровом плане территории, расположенного по адресу: Пензенская область, Лунинский район, с. Казачья Пелетьма, ул. Школьная,  12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т 13.12.2016 №89-п «О внесение изменений в постановление администрации  Ломовского сельсовета Лунинского района Пензенской области от 22.11.2016 №82-п     «Об утверждении схемы расположения земельного участка на  кадастровом плане территории, расположенного по адресу: Пензенская область, Лунинский район, с. Казачья Пелетьма, ул. Школьная, 12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публикования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А.А. Лобачева, главу администрации Ломовского сельсовета Лунинского района Пензенской област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Ломовского сельсовета                    А.А. Лоб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7545" cy="894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от   02.05.2017 № 22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tabs>
          <w:tab w:val="clear" w:pos="708"/>
          <w:tab w:val="left" w:pos="0" w:leader="none"/>
        </w:tabs>
        <w:ind w:right="-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Cs w:val="28"/>
        </w:rPr>
        <w:t>«Об установлении особого противопожарного режима на территории Ломовского сельсовета Лунинского района Пензе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ab/>
        <w:t>В связи с неблагоприятными погодными условиями весенне-летнего периода и повышением пожарной опасности в целях защиты жизни, здоровья и имущества граждан и юридических лиц от пожаров, руководствуясь ст.19, ст. 30 Федерального Закона от 21.12.1994 года № 69 «О пожарной безопасности», ст.63 Федерального Закона от 22.07.2008 года № 123 – ФЗ «Технический регламент о требованиях пожарной безопасности», предложением главного государственного инспектора Лунинского, Иссинского и Мокшанского районов по пожарному надзору  № 204 от 02.05.2017 года, на основании Устава Ломовского сельсовета Лунинского района Пензенской области, Администрация Ломовского сельсовета Лунинского района Пензенской области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становить на территории Ломовского сельсовета Лунинского района Пензенской области особый противопожарный режим с 02.05.2017 года по 01.06.2017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запретить на территории Ломовского сельсовета Лунинского района Пензенской области разведение костров, топка кухонных очагов и печей вне зданий, проведение всех видов пожароопасных работ с примене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запретить посещение лесов, в том числе на всех видах транспорта, кроме движения по межрайонным проездным дорогам и за исключением лиц, трудовая деятельность которых связана с пребыванием в лесах, а также граждан, находящихся на отдыхе в учреждениях санаторно-курортного типа и детских оздоровительных лагерях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провести в десятидневный срок со дня принятия постановления о введении особого противопожарного режима очистку прилегающих территорий хозяйственных объектов и в жилом секторе от сгораемого мусора и сухой растительности ответственным домовладельц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  <w:u w:val="single"/>
        </w:rPr>
        <w:t>Руководителю органа местного самоуправления муниципального образования Ломовский сельсовет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в целях ограничения распространения огня при лесных и иных пожарах  по границам всех населенных пунктов  сельсовета в десятидневный срок со дня принятия данного постановления провести устройство минерализованных полос (опашку), шириной не менее 1,4 метра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на въезде в населенный пункт установить трафареты, размером не менее 1х1 метр об информировании населения о введении на соответствующей территории особого противопожарного пери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- на особый противопожарный период организовать из членов добровольной пожарной охраны и других заинтересованных служб ежедневное патрулирование на территории населенных пунктов, домовладений граждан для мониторинга состояния пожарной опасности и оказания помощи пожарным подразделениям при тушении возникающих пожаров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организовать сходы граждан, собрания в трудовых коллективах с  целью разъяснения мер пожарной безопасности с вручением соответствующих памяток и распространением их в местах массового пребывания людей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Настоящее постановление опубликовать в информационном бюллетен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 02.05.2017 год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постановления возложить на ЛобачеваА.А. – главу администрации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унинского района Пензенской области                                ЛобачевА.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 xml:space="preserve">от </w:t>
      </w:r>
      <w:r>
        <w:rPr>
          <w:spacing w:val="0"/>
          <w:kern w:val="0"/>
          <w:sz w:val="24"/>
          <w:szCs w:val="24"/>
          <w:u w:val="single"/>
        </w:rPr>
        <w:t xml:space="preserve">21.04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32-57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57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пятьдесят седьм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28</w:t>
      </w:r>
      <w:r>
        <w:rPr>
          <w:spacing w:val="0"/>
          <w:kern w:val="0"/>
          <w:sz w:val="24"/>
          <w:szCs w:val="24"/>
          <w:u w:val="single"/>
        </w:rPr>
        <w:t xml:space="preserve">.04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35-58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58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пятьдесят восьм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8.04.2017   № 337-58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  № 325-55/6; 10.04.2017   № 331-56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следующие изменения:</w:t>
      </w:r>
    </w:p>
    <w:p>
      <w:pPr>
        <w:pStyle w:val="Heading4"/>
        <w:keepLines/>
        <w:rPr/>
      </w:pPr>
      <w:r>
        <w:rPr/>
        <w:t>1.1. Пункт 1 решения изложить в следующей редакции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«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591,375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670,875 тыс. рублей;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ъем расходов резервного фонда администрации Ломовского сельсовета Лунинского района Пензенской области в сумме 2,000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верхний предел муниципального долга Ломовского сельсовета Лунинского района  Пензенской области на 1 января 2018 года в сумме  69,500 тыс. рублей;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ируемый дефицит бюджета Ломовского сельсовета Лунинского района Пензенской области в сумме 79,500 тыс. рублей.».</w:t>
      </w:r>
    </w:p>
    <w:p>
      <w:pPr>
        <w:pStyle w:val="Heading4"/>
        <w:keepLines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Lines/>
        <w:rPr/>
      </w:pPr>
      <w:r>
        <w:rPr/>
        <w:t>1.2. Пункт 2 решения изложить в следующей редакции: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87" w:leader="none"/>
        </w:tabs>
        <w:ind w:left="0" w:firstLine="709"/>
        <w:rPr/>
      </w:pPr>
      <w:r>
        <w:rPr>
          <w:rFonts w:cs="Times New Roman"/>
          <w:sz w:val="28"/>
          <w:szCs w:val="28"/>
        </w:rPr>
        <w:t>«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68 тыс. рублей и на 2019 год в сумме  2376,14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ъем расходов резервного фонда администрации Ломовского сельсовета Лунинского района Пензенской области на 2018 год в сумме 2,000 тыс. рублей и на 2019 год в сумме 2,000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верхний предел муниципального долга Ломовского сельсовета Лунинского района Пензенской  области на 1 января 2019 года в сумме 70,850 тыс. рублей и на 1 января 2020 года в сумме  72,650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дефицит бюджета Ломовского сельсовета Лунинского района Пензенской области на 2018 год в сумме 80,850 тыс. рублей и на 2019 год в сумме  82,650 тыс. рублей.».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1.3. Пункт 5 решения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5. В соответствии со статьей 184.1 Бюджетного кодекса Российской Федерации утвердить нормативы зачисления доходов в бюджет Ломовского сельсовета Лунинского района Пензенской области на 2017 год и на плановый период 2018 и 2019 годов, согласно приложению 3 к настоящему решению.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4. Пункт 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6. Утвердить объем поступлений в бюджет Ломовского сельсовета Лунинского района Пензенской области по видам доходов на 2017 год и на плановый период 2018 и 2019 г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ъем налоговых и неналоговых доходов, согласно приложению 4 к настоящему решению;</w:t>
      </w:r>
    </w:p>
    <w:p>
      <w:pPr>
        <w:pStyle w:val="Normal"/>
        <w:ind w:right="-285" w:hanging="0"/>
        <w:jc w:val="both"/>
        <w:rPr>
          <w:szCs w:val="28"/>
        </w:rPr>
      </w:pPr>
      <w:r>
        <w:rPr>
          <w:szCs w:val="28"/>
        </w:rPr>
        <w:t>- объем безвозмездных поступлений согласно, приложению 5 к настоящему решению, из них объем межбюджетных трансфертов в 2017 году;</w:t>
      </w:r>
    </w:p>
    <w:p>
      <w:pPr>
        <w:pStyle w:val="Normal"/>
        <w:ind w:right="-285" w:hanging="0"/>
        <w:jc w:val="both"/>
        <w:rPr/>
      </w:pPr>
      <w:r>
        <w:rPr>
          <w:szCs w:val="28"/>
        </w:rPr>
        <w:t>-</w:t>
      </w:r>
      <w:r>
        <w:rPr>
          <w:color w:val="FF0000"/>
          <w:szCs w:val="28"/>
        </w:rPr>
        <w:t xml:space="preserve"> </w:t>
      </w:r>
      <w:r>
        <w:rPr>
          <w:szCs w:val="28"/>
        </w:rPr>
        <w:t>утвердить объем межбюджетных трансфертов, предоставляемых из бюджета Ломовского сельсовета Лунинского района Пензенской области другим бюджетам бюджетной системы Российской Федерации в 2017 году в сумме 965,158 тыс.рублей, в 2018 году в сумме 965,158 тыс.рублей, в 2019 году в сумме 965,158 тыс.рублей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Cs w:val="28"/>
        </w:rPr>
        <w:t>1.5.</w:t>
      </w:r>
      <w:r>
        <w:rPr>
          <w:b/>
          <w:color w:val="000000"/>
          <w:szCs w:val="28"/>
        </w:rPr>
        <w:t xml:space="preserve">  Пункт 11 решения изложить в следующей редакции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1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>на 2017 год в сумме 0,0 тыс.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>на 2018 год в сумме 0,0 тыс.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>на 2019 год в сумме 0,0 тыс.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1) 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 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, согласно приложению 9 к настоящему решению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2) распределение бюджетных ассигнований на плановый период 2018 и 2019 годов  по разделам, подразделам, целевым статьям (муниципальным программам Ломовского сельсовета Лунинского района Пензенской области и не 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, согласно приложению 10 к настоящему решению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4) ведомственную структуру расходов бюджета Ломовского сельсовета Лунинского района Пензенской области на 2017 год, согласно приложению 11 к настоящему решению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5) ведомственную структуру расходов бюджета Ломовского сельсовета Лунинского района Пензенской области на плановый период 2018 и 2019 годов, согласно приложению 12 к настоящему решению;</w:t>
      </w:r>
    </w:p>
    <w:p>
      <w:pPr>
        <w:pStyle w:val="23"/>
        <w:numPr>
          <w:ilvl w:val="0"/>
          <w:numId w:val="0"/>
        </w:numPr>
        <w:ind w:left="0"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17 год и на плановый период 2018 и 2019 годов, согласно приложению 13 к настоящему решению;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.6.</w:t>
      </w:r>
      <w:r>
        <w:rPr>
          <w:b/>
          <w:color w:val="000000"/>
          <w:szCs w:val="28"/>
        </w:rPr>
        <w:t xml:space="preserve">  Пункт 13 решения изложить в следующей редакции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 xml:space="preserve">«13. Утвердить Программу муниципальных внутренних заимствований </w:t>
      </w:r>
      <w:r>
        <w:rPr>
          <w:color w:val="000000"/>
          <w:sz w:val="28"/>
          <w:szCs w:val="28"/>
        </w:rPr>
        <w:t>по Ломовскому сельсовету</w:t>
      </w:r>
      <w:r>
        <w:rPr>
          <w:rFonts w:cs="Times New Roman"/>
          <w:color w:val="000000"/>
          <w:sz w:val="28"/>
          <w:szCs w:val="28"/>
        </w:rPr>
        <w:t xml:space="preserve"> на 2017 год, согласно приложению 14 к настоящему решению.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87" w:leader="none"/>
        </w:tabs>
        <w:ind w:left="0"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color w:val="000000"/>
          <w:sz w:val="28"/>
          <w:szCs w:val="28"/>
        </w:rPr>
        <w:t>по Ломовскому сельсовету</w:t>
      </w:r>
      <w:r>
        <w:rPr>
          <w:rFonts w:cs="Times New Roman"/>
          <w:color w:val="000000"/>
          <w:sz w:val="28"/>
          <w:szCs w:val="28"/>
        </w:rPr>
        <w:t xml:space="preserve"> на плановый период 2018 и 2019 годов, согласно приложению 15 к настоящему решению.</w:t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87" w:leader="none"/>
        </w:tabs>
        <w:ind w:left="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3"/>
        <w:numPr>
          <w:ilvl w:val="0"/>
          <w:numId w:val="0"/>
        </w:numPr>
        <w:tabs>
          <w:tab w:val="left" w:pos="0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 xml:space="preserve">Установить предельный объем муниципального долга Ломовского сельсовета Лунинского района Пензенской области: 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на 2017 год не менее 69,500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на 2018 год не менее 70,850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/>
      </w:pPr>
      <w:r>
        <w:rPr>
          <w:rFonts w:cs="Times New Roman"/>
          <w:sz w:val="28"/>
          <w:szCs w:val="28"/>
        </w:rPr>
        <w:t>на 2019 год не менее 72,650 тыс. рублей.</w:t>
      </w:r>
      <w:r>
        <w:rPr>
          <w:color w:val="000000"/>
          <w:sz w:val="28"/>
          <w:szCs w:val="28"/>
        </w:rPr>
        <w:t>».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1.7.   Приложение 5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«Приложение 5</w:t>
        <w:br/>
        <w:t xml:space="preserve">к решению Комитета местного самоуправления Ломовского  сельсовета Лунинского района Пензенской области от 28.12.2016 № 293-50/6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безвозмездных поступлений в бюджет  Ломовского сельсовета Лунинского района Пензенской области на 2017 год и на плановый период 2018 и 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тыс.руб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166"/>
        <w:gridCol w:w="1127"/>
        <w:gridCol w:w="1192"/>
        <w:gridCol w:w="1087"/>
      </w:tblGrid>
      <w:tr>
        <w:trPr>
          <w:trHeight w:val="6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1" w:leader="none"/>
              </w:tabs>
              <w:ind w:lef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  <w:r>
              <w:rPr>
                <w:b/>
                <w:sz w:val="24"/>
                <w:szCs w:val="24"/>
                <w:lang w:eastAsia="en-US"/>
              </w:rPr>
              <w:t>2017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мма </w:t>
            </w:r>
            <w:r>
              <w:rPr>
                <w:b/>
                <w:sz w:val="24"/>
                <w:szCs w:val="24"/>
                <w:lang w:eastAsia="en-US"/>
              </w:rPr>
              <w:t>2018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мма </w:t>
            </w:r>
            <w:r>
              <w:rPr>
                <w:b/>
                <w:sz w:val="24"/>
                <w:szCs w:val="24"/>
                <w:lang w:eastAsia="en-US"/>
              </w:rPr>
              <w:t>2019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30" w:firstLine="3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01,3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53,5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40,494</w:t>
            </w:r>
          </w:p>
        </w:tc>
      </w:tr>
      <w:tr>
        <w:trPr>
          <w:trHeight w:val="1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1,3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53,5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40,494</w:t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000 2 02 01000 00 0000 15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39,17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91,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78,294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000 2 02 15000 00 0000 15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eastAsia="en-US"/>
              </w:rPr>
            </w:pPr>
            <w:r>
              <w:rPr>
                <w:i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9,17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1,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8,294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15001 10 0000 15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9,17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1,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8,294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2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2,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62,20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 02 35118 10 0000 151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2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2,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2,2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1.8.   Приложение 7 к решению изложить в следующей редакции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«Приложение 7</w:t>
        <w:br/>
        <w:t xml:space="preserve">к решению Комитета местного самоуправления Ломовского  сельсовета Лунинского района Пензенской области от 28.12.2016 № 293-50/6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Ломовского сельсовета Лунинского района Пензенской области, закрепленные за главными администраторами доходов бюджета</w:t>
      </w:r>
      <w:r>
        <w:rPr>
          <w:b/>
          <w:bCs/>
          <w:sz w:val="24"/>
          <w:szCs w:val="24"/>
        </w:rPr>
        <w:t xml:space="preserve"> Ломовского сельсовета Лунинского района Пензенской област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7371"/>
      </w:tblGrid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ратор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/>
              <w:t>статьи, подстатьи, элемента,</w:t>
            </w:r>
          </w:p>
          <w:p>
            <w:pPr>
              <w:pStyle w:val="Normal"/>
              <w:jc w:val="center"/>
              <w:rPr/>
            </w:pPr>
            <w:r>
              <w:rPr/>
              <w:t>подвида, 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операций сектора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и кодов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доходов бюджетов Российской Федераци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Ломовского  сельсовета Лунинского района Пензен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41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доход сельских поселений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930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опубликовать  в информационном бюллетене «Ломовские ведомо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решения возложить на С.Н.Малькову, главу Ломовского сельсовета Лунинского района Пензен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Ломовского сельсовета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Лунинского района Пензенской области                                    С.Н.Ма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бпОсновной текст Знак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kern w:val="0"/>
      <w:sz w:val="22"/>
      <w:szCs w:val="22"/>
    </w:rPr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5-23T08:06:00Z</dcterms:modified>
  <cp:revision>3</cp:revision>
  <dc:subject/>
  <dc:title>№    от                                           с</dc:title>
</cp:coreProperties>
</file>