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4   от    14.03.2017                                       с. Ломовка «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1250</wp:posOffset>
            </wp:positionH>
            <wp:positionV relativeFrom="paragraph">
              <wp:posOffset>88900</wp:posOffset>
            </wp:positionV>
            <wp:extent cx="1571625" cy="1600200"/>
            <wp:effectExtent l="0" t="0" r="0" b="0"/>
            <wp:wrapTight wrapText="bothSides">
              <wp:wrapPolygon edited="0">
                <wp:start x="13612" y="0"/>
                <wp:lineTo x="3137" y="510"/>
                <wp:lineTo x="782" y="1283"/>
                <wp:lineTo x="1306" y="8225"/>
                <wp:lineTo x="-258" y="10540"/>
                <wp:lineTo x="-258" y="15168"/>
                <wp:lineTo x="782" y="16455"/>
                <wp:lineTo x="3137" y="16709"/>
                <wp:lineTo x="4187" y="20569"/>
                <wp:lineTo x="4449" y="21083"/>
                <wp:lineTo x="19632" y="21083"/>
                <wp:lineTo x="19632" y="20569"/>
                <wp:lineTo x="21728" y="16709"/>
                <wp:lineTo x="21728" y="15425"/>
                <wp:lineTo x="21466" y="13626"/>
                <wp:lineTo x="21205" y="11569"/>
                <wp:lineTo x="20420" y="9766"/>
                <wp:lineTo x="19632" y="8225"/>
                <wp:lineTo x="21728" y="4884"/>
                <wp:lineTo x="21728" y="2309"/>
                <wp:lineTo x="20158" y="1026"/>
                <wp:lineTo x="17016" y="0"/>
                <wp:lineTo x="136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ОМОВСКИЕ   ВЕДОМОСТ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Комитета местног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амоуправления  Ломовского сельсовета Лунинского района Пензенской области.  Издание официальных документов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 20 марта по 17 апреля 2017 года в Пензенской области пройдет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пятая антинаркотическая акция «Сурский край – без наркотиков!»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Уважаемые жители Лунинского района Пензенской области!</w:t>
      </w:r>
    </w:p>
    <w:p>
      <w:pPr>
        <w:pStyle w:val="Normal"/>
        <w:spacing w:lineRule="exact" w:line="240"/>
        <w:jc w:val="both"/>
        <w:rPr/>
      </w:pPr>
      <w:r>
        <w:rPr/>
        <w:t>Обращаем ваше внимание на проведение с 20.03.2017 по 17.04.2017 в Пензенской области антинаркотической акции «Сурский край – без наркотиков!».</w:t>
      </w:r>
    </w:p>
    <w:p>
      <w:pPr>
        <w:pStyle w:val="Normal"/>
        <w:spacing w:lineRule="exact" w:line="240"/>
        <w:jc w:val="both"/>
        <w:rPr/>
      </w:pPr>
      <w:r>
        <w:rPr/>
        <w:t>В последние десятилетия ситуация с незаконным оборотом наркотиков приобрела масштабы национального бедствия. Наркопреступность оказывает разрушающее воздействие на социальные и нравственные устои общества, подрывает безопасность страны, в связи с чем, противостоять наркоугрозе необходимо только сообща.</w:t>
      </w:r>
    </w:p>
    <w:p>
      <w:pPr>
        <w:pStyle w:val="Normal"/>
        <w:spacing w:lineRule="exact" w:line="240"/>
        <w:jc w:val="both"/>
        <w:rPr/>
      </w:pPr>
      <w:r>
        <w:rPr/>
        <w:t>В совместную работу по противодействию наркоугрозе вовлекаются не только правоохранительные органы, но и органы власти всех уровней, представители общественности, средства массовой информации, население региона.</w:t>
      </w:r>
    </w:p>
    <w:p>
      <w:pPr>
        <w:pStyle w:val="Normal"/>
        <w:spacing w:lineRule="exact" w:line="240"/>
        <w:jc w:val="both"/>
        <w:rPr/>
      </w:pPr>
      <w:r>
        <w:rPr/>
        <w:t>Основное внимание в рамках антинаркотической акции будет уделено местам отдыха молодежи, образовательным учреждениям, массового пребывания людей.</w:t>
      </w:r>
    </w:p>
    <w:p>
      <w:pPr>
        <w:pStyle w:val="Normal"/>
        <w:spacing w:lineRule="exact" w:line="240"/>
        <w:jc w:val="both"/>
        <w:rPr/>
      </w:pPr>
      <w:r>
        <w:rPr/>
        <w:t>Прокуратура Лунинского района обращается к каждому жителю района! Если вам известно о местах распространения, хранения и употребления наркотических средств на территории района или области, необходимо сообщать об указанных фактах в прокуратуру района по телефону доверия - 8 (841261) 3-11-63, 8 (841261) 3-11-62 (анонимность гарантируется).</w:t>
      </w:r>
    </w:p>
    <w:p>
      <w:pPr>
        <w:pStyle w:val="Normal"/>
        <w:spacing w:lineRule="exact" w:line="240"/>
        <w:jc w:val="both"/>
        <w:rPr/>
      </w:pPr>
      <w:r>
        <w:rPr/>
        <w:t>Прокуратурой района будут организованы незамедлительные и тщательные проверки всех поступающих сообщений. Ход проверочных мероприятий будет находиться на постоянном контроле прокурора Лунинского района. 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окуратура Лунинского райо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ЛОМОВСКОГО СЕЛЬСОВЕТА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ЛУНИНСКОГО РАЙОНА ПЕНЗЕНСКОЙ ОБЛАСТИ</w:t>
      </w:r>
    </w:p>
    <w:p>
      <w:pPr>
        <w:pStyle w:val="Normal"/>
        <w:ind w:left="1404" w:firstLine="72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ind w:firstLine="1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ind w:left="1404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от 17.02.2017 №5-п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. Ломовка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О внесении изменений в постановление администрации Ломовского сельсовета Лунинского района Пензенской области от 05.09.2016 №64-п «Об утверждении Реестра муниципальных услуг (функций) Ломовского сельсовета Лунинского района Пензенской области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Уставом Ломовского сельсовета Лунинского района Пензенской области,-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Ломовского сельсовета  </w:t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  <w:szCs w:val="28"/>
        </w:rPr>
        <w:t>Лунинского района Пензенской области постановляет:</w:t>
      </w:r>
    </w:p>
    <w:p>
      <w:pPr>
        <w:pStyle w:val="Normal"/>
        <w:autoSpaceDE w:val="false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1. Внести в постановление администрации Ломовского сельсовета Лунинского района Пензенской области от 05.09.2016 №64-п «Об утверждении Реестра муниципальных услуг (функций) Ломовского сельсовета Лунинского района Пензенской области» изменения следующего содержания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1.1. Приложение №2 постановления изложить в редакции согласно приложению.</w:t>
      </w:r>
    </w:p>
    <w:p>
      <w:pPr>
        <w:pStyle w:val="Normal"/>
        <w:jc w:val="both"/>
        <w:rPr/>
      </w:pPr>
      <w:r>
        <w:rPr>
          <w:color w:val="000000"/>
          <w:szCs w:val="28"/>
        </w:rPr>
        <w:t>2. Опубликовать постановление в информационном бюллетене «Ломовские ведомости»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главу администрации Ломовского сельсовета Лун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администрации Ломовского сельсовет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Лунинского района Пензенской области                                   А.А. Лобаче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 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Ломовского сельсовета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Лунинского района Пензенской области 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oт 17.02.2017  № 5–п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«Приложение №2 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Ломовского сельсовета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Лунинского района Пензенской области 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oт 05.09.2016  №64 -п</w:t>
      </w:r>
    </w:p>
    <w:p>
      <w:pPr>
        <w:pStyle w:val="Normal"/>
        <w:ind w:left="396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еестр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ых услуг (функций), предоставляемых в Ломовском сельсовете Лунинского района Пензенской област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3599"/>
        <w:gridCol w:w="3332"/>
        <w:gridCol w:w="2347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ень муниципальных услуг, предоставляемых органами местного самоуправления Ломовского сельсовета Лунинского района Пензен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муниципальной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color w:val="000000"/>
              </w:rPr>
              <w:t>Наименование муниципальной услуг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color w:val="000000"/>
              </w:rPr>
              <w:t>Орган местного самоуправления Ломовского сельсовета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i/>
                <w:color w:val="000000"/>
              </w:rPr>
              <w:t>Лунинского района Пензенской области, предоставляющий муниципальную услуг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color w:val="000000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color w:val="000000"/>
              </w:rPr>
              <w:t>Результат предоставления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Заключение договора купли/продажи/передачи земельного участка в собственност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лючение договора  купли/продажи/передачи земельного участка в собственность;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значение и выплата пенсии </w:t>
            </w:r>
            <w:r>
              <w:rPr>
                <w:color w:val="000000"/>
              </w:rPr>
              <w:t>за выслугу лет муниципальным служащим муниципального  образования Ломовский сельсовет Лун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ием  документов и назначение  пенсии за выслугу лет муниципальным служащим </w:t>
            </w:r>
            <w:r>
              <w:rPr>
                <w:color w:val="000000"/>
              </w:rPr>
              <w:t>Ломовского сельсовета</w: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инятие на учет малоимущих граждан, нуждающихся в жилых помещениях, предоставляемых по договорам социального найма, проживающих на территории муниципального образования Ломовский сельсовет  Лун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а заявителя на учет в качестве нуждающегося в жилом помещении, предоставляемом по договору социального найм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жилого помещения в нежилое или нежилого помещения в жилое помещ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еревод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нежилых помещений в жилые и жилых в нежилые помещ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документа, подтверждающего принятие решения о согласовании переустройства и (или) перепланировки жилого помещ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ача справок по предметам, относящимся к ведению органа местного самоуправления администрацией Ломовского сельсовета Лунинского района Пензенской обла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ча справок по предметам, относящимся к ведению органа местного самоуправления администрацией Ломовского сельсовета Лунин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>
          <w:trHeight w:val="10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 адреса объекту недвижимост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воение, изменение и аннулирование адресов объектов адресаци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 xml:space="preserve">Выдача паспорта технического учета на здание, помещение или сооружение </w:t>
            </w:r>
            <w:r>
              <w:rPr>
                <w:bCs/>
                <w:color w:val="000000"/>
                <w:kern w:val="2"/>
              </w:rPr>
              <w:t>с отметкой части здания, планируемой к предоставлению в безвозмездное польз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едоставление информации и выписок из реестра муниципального имущест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редоставление информации и выписок из реестра муниципального имуще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Cs w:val="28"/>
              </w:rPr>
              <w:t>1</w:t>
            </w:r>
            <w:r>
              <w:rPr>
                <w:b/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едоставление муниципального имущества в аренд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Администрация Ломовского   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редоставление муниципального имущества в аренду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Cs w:val="28"/>
              </w:rPr>
              <w:t>1</w:t>
            </w:r>
            <w:r>
              <w:rPr>
                <w:b/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Администрация Ломовского сельсовета Лунинского района Пензенской област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 xml:space="preserve">Выдача паспорта технического учета на здание, помещение или сооружение </w:t>
            </w:r>
            <w:r>
              <w:rPr>
                <w:bCs/>
                <w:color w:val="000000"/>
                <w:kern w:val="2"/>
              </w:rPr>
              <w:t>с отметкой части здания, планируемой к предоставлению в доверительное управле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редоставление муниципального имущества в доверительное упра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b/>
          <w:b/>
          <w:color w:val="000000"/>
          <w:sz w:val="44"/>
          <w:szCs w:val="44"/>
          <w:u w:val="single"/>
        </w:rPr>
      </w:pPr>
      <w:r>
        <w:rPr>
          <w:b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80720" cy="892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142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 xml:space="preserve">АДМИНИСТРАЦИЯ </w:t>
      </w:r>
    </w:p>
    <w:p>
      <w:pPr>
        <w:pStyle w:val="Normal"/>
        <w:ind w:hanging="142"/>
        <w:jc w:val="center"/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  <w:t xml:space="preserve">ЛОМОВСКОГО СЕЛЬСОВЕТА </w:t>
      </w:r>
    </w:p>
    <w:p>
      <w:pPr>
        <w:pStyle w:val="Normal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 w:val="36"/>
          <w:szCs w:val="36"/>
        </w:rPr>
        <w:t>ЛУНИНСКОГО РАЙОНА ПЕНЗЕНСКОЙ ОБЛАСТИ</w:t>
      </w:r>
    </w:p>
    <w:p>
      <w:pPr>
        <w:pStyle w:val="Normal"/>
        <w:ind w:firstLine="720"/>
        <w:jc w:val="center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kern w:val="2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от 17.02.2017 № 6-п           </w:t>
      </w:r>
    </w:p>
    <w:p>
      <w:pPr>
        <w:pStyle w:val="Normal"/>
        <w:jc w:val="center"/>
        <w:rPr/>
      </w:pPr>
      <w:r>
        <w:rPr>
          <w:color w:val="000000"/>
        </w:rPr>
        <w:t>с. Ломов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 признании утратившими силу постановления администрации Ломовского сельсовета Лунинского района Пензенской области </w:t>
      </w:r>
    </w:p>
    <w:p>
      <w:pPr>
        <w:pStyle w:val="2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tLeast" w:line="200"/>
        <w:ind w:firstLine="720"/>
        <w:jc w:val="both"/>
        <w:rPr>
          <w:color w:val="000000"/>
          <w:kern w:val="2"/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color w:val="000000"/>
          <w:kern w:val="2"/>
          <w:szCs w:val="28"/>
        </w:rPr>
        <w:t>Земельным кодексом Российской Федерации от 25.10.2001 № 136-ФЗ, Федеральным законом от 25.10.2001 № 137-ФЗ «О введении в действие Земельного кодекса Российской Федерации»,</w:t>
      </w:r>
      <w:r>
        <w:rPr>
          <w:color w:val="000000"/>
          <w:szCs w:val="28"/>
        </w:rPr>
        <w:t xml:space="preserve"> Уставом Ломовского сельсовета Лунинского района Пензенской области, постановлением Ломовского сельсовета Лунинского района Пензенской области от 01.06.2012 №25а-п «О 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Ломовского сельсовета Лунинского района Пензенской области», -</w:t>
      </w:r>
    </w:p>
    <w:p>
      <w:pPr>
        <w:pStyle w:val="ConsPlusNonformat"/>
        <w:widowControl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омовского сельсовета 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нинского района Пензенской области постановляет:</w:t>
      </w:r>
    </w:p>
    <w:p>
      <w:pPr>
        <w:pStyle w:val="Style1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 постановления администрации Ломовского сельсовета Лунинского района Пензенской области:</w:t>
      </w:r>
    </w:p>
    <w:p>
      <w:pPr>
        <w:pStyle w:val="Normal"/>
        <w:jc w:val="both"/>
        <w:rPr/>
      </w:pPr>
      <w:r>
        <w:rPr>
          <w:color w:val="000000"/>
          <w:szCs w:val="28"/>
        </w:rPr>
        <w:t>- от  23.04.2015  №28-п «</w:t>
      </w:r>
      <w:r>
        <w:rPr>
          <w:bCs/>
          <w:color w:val="000000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color w:val="000000"/>
          <w:szCs w:val="28"/>
        </w:rPr>
        <w:t>Предоставление земельных участков для строительства  без предварительного согласования места размещения объекта</w:t>
      </w:r>
      <w:r>
        <w:rPr>
          <w:bCs/>
          <w:color w:val="000000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- от 25.05.2016 №27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</w:t>
      </w:r>
      <w:r>
        <w:rPr>
          <w:color w:val="000000"/>
          <w:szCs w:val="28"/>
        </w:rPr>
        <w:t>Предоставление земельных участков для строительства  без предварительного согласования места размещения объекта», утвержденный постановлением администрации Ломовского сельсовета Лунинского района Пензенской области от  23.04.2015 № 28-п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- от 05.09.2016 №65-п «</w:t>
      </w:r>
      <w:r>
        <w:rPr>
          <w:bCs/>
          <w:color w:val="000000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color w:val="000000"/>
          <w:szCs w:val="28"/>
        </w:rPr>
        <w:t xml:space="preserve">Предварительное согласование </w:t>
      </w:r>
    </w:p>
    <w:p>
      <w:pPr>
        <w:pStyle w:val="Normal"/>
        <w:jc w:val="both"/>
        <w:rPr/>
      </w:pPr>
      <w:r>
        <w:rPr>
          <w:color w:val="000000"/>
          <w:szCs w:val="28"/>
        </w:rPr>
        <w:t>предоставления земельного участка</w:t>
      </w:r>
      <w:r>
        <w:rPr>
          <w:bCs/>
          <w:color w:val="000000"/>
          <w:szCs w:val="28"/>
        </w:rPr>
        <w:t>»;</w:t>
      </w:r>
    </w:p>
    <w:p>
      <w:pPr>
        <w:pStyle w:val="Normal"/>
        <w:jc w:val="both"/>
        <w:rPr/>
      </w:pPr>
      <w:r>
        <w:rPr>
          <w:color w:val="000000"/>
          <w:szCs w:val="28"/>
        </w:rPr>
        <w:t>- от 23.04.2015 №38-п «</w:t>
      </w:r>
      <w:r>
        <w:rPr>
          <w:bCs/>
          <w:color w:val="000000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 которых расположены здания, строения, сооружения»;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23.04.2015 №29-п 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 земельных участков в безвозмездное  срочное пользова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Cs w:val="28"/>
        </w:rPr>
        <w:t>- от 25.05.2016 №28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</w:t>
      </w:r>
      <w:r>
        <w:rPr>
          <w:color w:val="000000"/>
          <w:szCs w:val="28"/>
        </w:rPr>
        <w:t>Предоставление земельных участков в безвозмездное  срочное пользование», утвержденный постановлением администрации Ломовского сельсовета Лунинского района Пензенской области от  23.04.2015 № 29-п»;</w:t>
      </w:r>
    </w:p>
    <w:p>
      <w:pPr>
        <w:pStyle w:val="Normal"/>
        <w:jc w:val="both"/>
        <w:rPr/>
      </w:pPr>
      <w:r>
        <w:rPr>
          <w:color w:val="000000"/>
          <w:szCs w:val="28"/>
        </w:rPr>
        <w:t>- от 23.04.2015 №35-п «</w:t>
      </w:r>
      <w:r>
        <w:rPr>
          <w:bCs/>
          <w:color w:val="000000"/>
          <w:szCs w:val="28"/>
        </w:rPr>
        <w:t xml:space="preserve">Об утверждении административного регламента по предоставлению </w:t>
      </w:r>
      <w:r>
        <w:rPr>
          <w:color w:val="000000"/>
          <w:szCs w:val="28"/>
        </w:rPr>
        <w:t xml:space="preserve">администрацией Ломовского сельсовета Лунинского района Пензенской области </w:t>
      </w:r>
      <w:r>
        <w:rPr>
          <w:bCs/>
          <w:color w:val="000000"/>
          <w:szCs w:val="28"/>
        </w:rPr>
        <w:t>муниципальной услуги «Предоставление земельных участков в аренду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Cs w:val="28"/>
        </w:rPr>
        <w:t>- от 25.05.2016 №26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Предоставление земельных участков в аренду</w:t>
      </w:r>
      <w:r>
        <w:rPr>
          <w:color w:val="000000"/>
          <w:szCs w:val="28"/>
        </w:rPr>
        <w:t>», утвержденный постановлением администрации Ломовского сельсовета Лунинского района Пензенской области от  23.04.2015 № 35-п»;</w:t>
      </w:r>
    </w:p>
    <w:p>
      <w:pPr>
        <w:pStyle w:val="Normal"/>
        <w:jc w:val="both"/>
        <w:rPr/>
      </w:pPr>
      <w:r>
        <w:rPr>
          <w:color w:val="000000"/>
          <w:szCs w:val="28"/>
        </w:rPr>
        <w:t>- от 23.04.2015 №32-п «</w:t>
      </w:r>
      <w:r>
        <w:rPr>
          <w:bCs/>
          <w:color w:val="000000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color w:val="000000"/>
          <w:spacing w:val="-2"/>
          <w:szCs w:val="28"/>
        </w:rPr>
        <w:t xml:space="preserve">Предоставление земельных </w:t>
      </w:r>
      <w:r>
        <w:rPr>
          <w:color w:val="000000"/>
          <w:szCs w:val="28"/>
        </w:rPr>
        <w:t>участков для индивидуального жилищного строительства</w:t>
      </w:r>
      <w:r>
        <w:rPr>
          <w:bCs/>
          <w:color w:val="000000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Cs w:val="28"/>
        </w:rPr>
        <w:t>- от 25.05.2016 №30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</w:t>
      </w:r>
      <w:r>
        <w:rPr>
          <w:color w:val="000000"/>
          <w:spacing w:val="-2"/>
          <w:szCs w:val="28"/>
        </w:rPr>
        <w:t xml:space="preserve">Предоставление земельных </w:t>
      </w:r>
      <w:r>
        <w:rPr>
          <w:color w:val="000000"/>
          <w:szCs w:val="28"/>
        </w:rPr>
        <w:t>участков для индивидуального жилищного строительства», утвержденный постановлением администрации Ломовского сельсовета Лунинского района Пензенской области от  23.04.2015 № 32-п»</w:t>
      </w:r>
    </w:p>
    <w:p>
      <w:pPr>
        <w:pStyle w:val="Normal"/>
        <w:jc w:val="both"/>
        <w:rPr/>
      </w:pPr>
      <w:r>
        <w:rPr>
          <w:color w:val="000000"/>
          <w:szCs w:val="28"/>
        </w:rPr>
        <w:t>- от 23.04.2015 №34-п «</w:t>
      </w:r>
      <w:r>
        <w:rPr>
          <w:bCs/>
          <w:color w:val="000000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color w:val="000000"/>
          <w:szCs w:val="28"/>
        </w:rPr>
        <w:t>Утверждение и выдача схем расположения земельных участков на кадастровом плане (карте) территории</w:t>
      </w:r>
      <w:r>
        <w:rPr>
          <w:bCs/>
          <w:color w:val="000000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Cs w:val="28"/>
        </w:rPr>
        <w:t>- от 25.05.2016 №29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</w:t>
      </w:r>
      <w:r>
        <w:rPr>
          <w:color w:val="000000"/>
          <w:szCs w:val="28"/>
        </w:rPr>
        <w:t>Утверждение и выдача схем расположения земельных участков на кадастровом плане (карте) территории», утвержденный постановлением администрации Ломовского сельсовета Лунинского района Пензенской области от  23.04.2015 № 34-п»</w:t>
      </w:r>
    </w:p>
    <w:p>
      <w:pPr>
        <w:pStyle w:val="Normal"/>
        <w:jc w:val="both"/>
        <w:rPr/>
      </w:pPr>
      <w:r>
        <w:rPr>
          <w:color w:val="000000"/>
          <w:szCs w:val="28"/>
        </w:rPr>
        <w:t>- от 10.08.2016 №58-п «Об утверждении административного Регламента по предоставлению администрацией Ломовского сельсовета Лунинского района Пензенской области муниципальной услуги «Постановка на учет многодетных семей, имеющих право на предоставление земельных участков для индивидуального жилищного строительства в собственность бесплатно»;</w:t>
      </w:r>
    </w:p>
    <w:p>
      <w:pPr>
        <w:pStyle w:val="Normal"/>
        <w:jc w:val="both"/>
        <w:textAlignment w:val="top"/>
        <w:rPr/>
      </w:pPr>
      <w:r>
        <w:rPr>
          <w:bCs/>
          <w:color w:val="000000"/>
          <w:szCs w:val="28"/>
        </w:rPr>
        <w:t>- от 02.11.2016 №77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</w:t>
      </w:r>
      <w:r>
        <w:rPr>
          <w:color w:val="000000"/>
          <w:szCs w:val="28"/>
        </w:rPr>
        <w:t>Постановка на учет многодетных семей, имеющих право на предоставление земельных участков для индивидуального жилищного строительства в собственность бесплатно», утвержденный постановлением администрации Ломовского сельсовета Лунинского района Пензенской области от  10.08.2016 № 58-п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Cs w:val="28"/>
        </w:rPr>
        <w:t>- от 06.04.2016 №17-п «Об утверждении административного Регламента по предоставлению администрацией Ломовского сельсовета Лунинского района Пензенской области муниципальной услуги «Принятие решения о предоставлении земельных участков гражданам, имеющим трех и более детей, в собственность бесплатно для индивидуального жилищного строительства»;</w:t>
      </w:r>
    </w:p>
    <w:p>
      <w:pPr>
        <w:pStyle w:val="Normal"/>
        <w:jc w:val="both"/>
        <w:textAlignment w:val="top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от 25.05.2016 №33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</w:t>
      </w:r>
      <w:r>
        <w:rPr>
          <w:color w:val="000000"/>
          <w:szCs w:val="28"/>
        </w:rPr>
        <w:t>Принятие решения о предоставлении земельных участков гражданам, имеющим трех и более детей, в собственность бесплатно для индивидуального жилищного строительства», утвержденный постановлением администрации Ломовского сельсовета Лунинского района Пензенской области от  06.04.2016 № 17-п»</w:t>
      </w:r>
    </w:p>
    <w:p>
      <w:pPr>
        <w:pStyle w:val="Normal"/>
        <w:jc w:val="both"/>
        <w:textAlignment w:val="top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от 12.08.2016 №59-п «</w:t>
      </w:r>
      <w:r>
        <w:rPr>
          <w:color w:val="000000"/>
          <w:szCs w:val="28"/>
        </w:rPr>
        <w:t xml:space="preserve">О внесении изменений в административный Регламент по предоставлению администрацией Ломовского сельсовета Лунинского района Пензенской области муниципальной услуги </w:t>
      </w:r>
      <w:r>
        <w:rPr>
          <w:bCs/>
          <w:color w:val="000000"/>
          <w:szCs w:val="28"/>
        </w:rPr>
        <w:t xml:space="preserve"> «</w:t>
      </w:r>
      <w:r>
        <w:rPr>
          <w:color w:val="000000"/>
          <w:szCs w:val="28"/>
        </w:rPr>
        <w:t>Принятие решения о предоставлении земельных участков гражданам, имеющим трех и более детей, в собственность бесплатно для индивидуального жилищного строительства», утвержденный постановлением администрации Ломовского сельсовета Лунинского района Пензенской области от  06.04.2016 № 17-п»</w:t>
      </w:r>
    </w:p>
    <w:p>
      <w:pPr>
        <w:pStyle w:val="Normal"/>
        <w:jc w:val="both"/>
        <w:textAlignment w:val="top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опубликовать в информационном  бюллетене «Ломовские ведомости»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главу администрации Ломовского сельсовета Лунинского района Пензенской област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администрации Ломовского сельсовет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Лунинского района Пензенской области                              А.А. Лобаче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дактор: Лобачев А.А.             Тираж 15 экз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редитель: Комитет местного самоуправлен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датель: администрация Ломовского сельсовет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42741 с. Ломовка Лунинского района Пензенской област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ahoma" w:hAnsi="Tahoma" w:eastAsia="Times New Roman" w:cs="Tahoma"/>
      <w:spacing w:val="20"/>
      <w:kern w:val="2"/>
      <w:sz w:val="16"/>
      <w:szCs w:val="16"/>
    </w:rPr>
  </w:style>
  <w:style w:type="character" w:styleId="12">
    <w:name w:val=" Знак Знак1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4">
    <w:name w:val=" Знак Знак4"/>
    <w:basedOn w:val="Style10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pacing w:val="20"/>
      <w:kern w:val="2"/>
      <w:sz w:val="2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spacing w:val="20"/>
      <w:kern w:val="2"/>
      <w:sz w:val="22"/>
      <w:szCs w:val="22"/>
    </w:rPr>
  </w:style>
  <w:style w:type="character" w:styleId="PageNumber">
    <w:name w:val="Page Number"/>
    <w:basedOn w:val="Style10"/>
    <w:rPr/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</w:rPr>
  </w:style>
  <w:style w:type="character" w:styleId="Style12">
    <w:name w:val="бпОсновной текст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kern w:val="0"/>
      <w:sz w:val="32"/>
      <w:szCs w:val="24"/>
    </w:rPr>
  </w:style>
  <w:style w:type="paragraph" w:styleId="TextBody">
    <w:name w:val="Body Text"/>
    <w:basedOn w:val="Normal"/>
    <w:pPr>
      <w:jc w:val="both"/>
    </w:pPr>
    <w:rPr>
      <w:spacing w:val="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pacing w:val="0"/>
      <w:kern w:val="0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ind w:firstLine="284"/>
      <w:jc w:val="both"/>
    </w:pPr>
    <w:rPr>
      <w:spacing w:val="0"/>
      <w:kern w:val="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pacing w:val="0"/>
      <w:kern w:val="0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pacing w:val="0"/>
      <w:kern w:val="0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pacing w:val="0"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pacing w:val="0"/>
      <w:kern w:val="0"/>
      <w:sz w:val="22"/>
      <w:szCs w:val="22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pacing w:val="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6:00Z</dcterms:created>
  <dc:creator>User (ADMIN LOMOVKA)</dc:creator>
  <dc:description/>
  <cp:keywords/>
  <dc:language>en-US</dc:language>
  <cp:lastModifiedBy>Татьяна</cp:lastModifiedBy>
  <cp:lastPrinted>2013-01-17T10:59:00Z</cp:lastPrinted>
  <dcterms:modified xsi:type="dcterms:W3CDTF">2017-05-22T11:59:00Z</dcterms:modified>
  <cp:revision>4</cp:revision>
  <dc:subject/>
  <dc:title>№    от                                           с</dc:title>
</cp:coreProperties>
</file>