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1 от 30.11.2017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63575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2"/>
          <w:szCs w:val="28"/>
        </w:rPr>
      </w:pPr>
      <w:r>
        <w:rPr>
          <w:b/>
          <w:spacing w:val="40"/>
          <w:sz w:val="32"/>
          <w:szCs w:val="28"/>
        </w:rPr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30.11.2017</w:t>
      </w:r>
      <w:r>
        <w:rPr/>
        <w:t xml:space="preserve"> № </w:t>
      </w:r>
      <w:r>
        <w:rPr>
          <w:u w:val="single"/>
        </w:rPr>
        <w:t>397-72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внесении изменений  в Правила благоустройства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омовского сельсовета Лунинского района Пензенской област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>В соответствии с пунктом 19 части 1 статьи 14 Федерального закона  от 06.10.2003 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татьей 20 Устава Лом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, -</w:t>
      </w:r>
    </w:p>
    <w:p>
      <w:pPr>
        <w:pStyle w:val="Normal"/>
        <w:jc w:val="center"/>
        <w:rPr/>
      </w:pPr>
      <w:r>
        <w:rPr>
          <w:b/>
          <w:kern w:val="0"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TextBody"/>
        <w:ind w:firstLine="709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Внести в Правила благоустройства территории Лом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нинского района Пензенской области, утвержденные решением Комитета местного самоуправления Ломовского сельсовета Лунинского района Пензенской области № 377-67/6 от 04.10.2017,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подпункт 5 пункта 1.4 раздела 1 «Общие положения» изложить в следующей редакции:</w:t>
      </w:r>
    </w:p>
    <w:p>
      <w:pPr>
        <w:pStyle w:val="Normal"/>
        <w:autoSpaceDE w:val="false"/>
        <w:ind w:left="-284" w:right="-428" w:firstLine="567"/>
        <w:jc w:val="both"/>
        <w:rPr>
          <w:kern w:val="0"/>
          <w:szCs w:val="28"/>
          <w:lang w:eastAsia="en-US"/>
        </w:rPr>
      </w:pPr>
      <w:r>
        <w:rPr>
          <w:szCs w:val="28"/>
        </w:rPr>
        <w:t>«</w:t>
      </w:r>
      <w:r>
        <w:rPr>
          <w:kern w:val="0"/>
          <w:szCs w:val="28"/>
        </w:rPr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szCs w:val="28"/>
        </w:rPr>
        <w:t>Рекламная конструкция - наружная реклама, выполненная с использованием щитов, стендов, строительных сеток, перетяжек, электронных табло, воздушных шаров, аэростатов и иных технических средств стабильного территориального размещения, монтируемых и располагаемых на внешних стенах, крышах и иных конструктивных элементах зданий или вне их, а также остановочных пунктах движения общественного транспорта.</w:t>
      </w:r>
    </w:p>
    <w:p>
      <w:pPr>
        <w:pStyle w:val="Normal"/>
        <w:autoSpaceDE w:val="false"/>
        <w:ind w:left="-284" w:right="-428" w:firstLine="567"/>
        <w:jc w:val="both"/>
        <w:rPr>
          <w:kern w:val="0"/>
          <w:szCs w:val="28"/>
          <w:lang w:eastAsia="en-US"/>
        </w:rPr>
      </w:pPr>
      <w:r>
        <w:rPr>
          <w:szCs w:val="28"/>
        </w:rPr>
        <w:t>Информационная конструкция - визуальная информация, не содержащая сведений рекламного характера, а также сведений, распространение которых является обязательным на основании закона, имеющая каркас и (или) крепление, выполняющая функцию информирования населения.»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ребования к содержанию объектов благоустройства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дополнить подразделом 2.30.1 и 2.30.2 следующего содержа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6.1. Правила содержания информационных конструкций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онные конструкции подразделяются на следующие типы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енная информационная конструкция - конструкция, расположенная параллельно фасаду здания, строения, сооружения, на котором она закреплен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ьная информационная конструкция - конструкция, расположенная перпендикулярно фасаду здания, строения, сооружения, на котором она закреплен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ная информационная конструкция - конструкция, устанавливаемая на поверхности земл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сота информационной конструкции не должна превышать 1 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стенные информационные конструкции размещаются с соблюдением вертикальных и горизонтальных осей, симметрии, архитектурных границ и член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ростенках уровня 1-го этаж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 входом и над окнами помещений, расположенных на первом этаже здания, на единой горизонтальной оси с иными настенными информационными конструкциями не выше линии перекрытий между первым и вторым этажам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конных и дверных проемов настенные информационные конструкции размещаются на высоте не менее 1,5 м и не более 2,2 м от уровня земли до нижнего края настенной конструк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омещения располагаются в подвальных (цокольных) этажах и отсутствует возможность размещения настенной информационной конструкции в соответствии с требованиями настоящего пункта, они размещаются над окнами подвального (цокольного) этажа, но не выше линии перекрытий между подвальным (цокольным) и первым этажами, при этом настенная информационная конструкция не должна выступать от плоскости фасада более чем на 0,1 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сольные информационные конструкции размещаются в соответствии со следующими требованиями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дной горизонтальной плоскости фасада, на внешних углах зданий, строений, сооружений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тояние между консольными информационными конструкциями должно составлять не менее 10 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тояние от уровня земли до нижнего края консольной информационной конструкции должно составлять не менее 2,5 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ольная информационная конструкция не должна быть удалена более чем на 0,2 м от фасада, а крайняя точка ее лицевой стороны - более чем на 1 м от фаса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наличии на фасаде настенных информационных конструкций консольные информационные конструкции располагаются на горизонтальной оси с одной из настенных конструкций при соблюдении требований, установленных пунктом 4)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прещается размещение информационных конструкц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лоджиях и балкона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расстоянии ближе, чем 2 м от мемориальных досок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крывающих указатели наименований улиц и номеров дом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граждающих конструкциях (заборах, шлагбаумах, перилах), а также на ограждающих конструкциях сезонных кафе при стационарных предприятиях общественного питания, за исключением случаев, предусмотренных законодательством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архитектурных элементах фасад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оконных проемах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 нарушением требований, установленных пунктами 2), 3), 4), 5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носные информационные конструкции не допускаются к установке на территории Ломовского сельсовет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6.2. Правила содержания рекламных конструкц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Установка и эксплуатация рекламных конструкций на территории Ломовского сельсовета осуществляется в соответствии со Схемой размещения  рекламных конструкций на территории Лунинского района Пенз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) Размещение  визуальной нерекламной информации  (газет, афиш, плакатов, различного рода объявлений) разрешается только в специально отведенных для этого местах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Очистку от объектов визуальной нерекламной информации опор  уличного освещения, цоколей зданий, заборов и других сооружений осуществляют физические и юридические лица, эксплуатирующие данные объек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) Обратная сторона односторонних рекламных конструкций должна закрываться ровной однотонной поверхность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) Фундаменты отдельно стоящих рекламных конструкций должны быть заглублены. Допускается размещение выступающих более чем на 5 см фундаментов опор на тротуаре при наличии бортового камня или дорожных ограждений, если это не препятствует движению пешеходов и уборке улиц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) Элементы рекламных конструкций, выполненные из металла, должны быть окрашены и не иметь очагов коррозии. Элементы рекламных конструкций, выполненные из камня или бетона, должны быть побелены или окрашены, элементы, выполненные из дерева, - окрашены, за исключением случаев использования естественного цвета камня или дерева в декоративной отделк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) Рекламные конструкции должны содержаться в исправном состоянии и быть безопасны. Поврежденные рекламные конструкции должны быть отремонтированы или заменены их владельцами в срок не более 10 дней с момента пов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) Физические и юридические лица, эксплуатирующие световые рекламные конструкции, в том числе вывески, ежедневно включают их с наступлением темного времени суток и обеспечивают своевременную замену перегоревших газовых трубок, электроламп и иных элементов светов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) Владелец рекламной конструкции обеспечивает благоустройство прилегающей к отдельно стоящей рекламной конструкции территории и ее надлежащее санитарное состояние в соответствии с договором на установку и эксплуатацию рекламной конструкции на объектах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) Благоустройство прилегающей в соответствии с заключенным договором к рекламной конструкции территории предусматривает в летний период - покос травы, ее сгребание и уборку, как правило, не менее 7 раз за сезон; в зимнее время - очистку от снега, а также еженедельную уборку мусора независимо от времен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1) После установки (демонтажа) рекламной конструкции ее владелец обеспечивает благоустройство территории, прилегающей в соответствии с заключенным договором к рекламной конструкции, в срок не позднее 5 дней с момента установки (демонтажа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2)При монтаже и смене изображений на рекламных конструкциях не допускается заезд автотранспорта на газоны. Мусор, образовавшийся при монтаже, смене изображений на рекламных конструкциях и иных работах, должен быть убран немедленно.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настоящее решение в информационном бюллетене «Ломовские ведомости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4. Контроль за исполнением настоящего решения возложить на В.В. Денисову, главу Ломовского  сельсовета Лунинского района Пензен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kern w:val="0"/>
          <w:szCs w:val="28"/>
        </w:rPr>
        <w:t>Глава Ломовского сельсовета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  <w:t xml:space="preserve">Лунинского района Пензенской области                                     </w:t>
      </w:r>
      <w:bookmarkStart w:id="1" w:name="P000A"/>
      <w:bookmarkEnd w:id="1"/>
      <w:r>
        <w:rPr>
          <w:kern w:val="0"/>
          <w:szCs w:val="28"/>
        </w:rPr>
        <w:t>С.Н. Малькова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63575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>от 30.11.2017</w:t>
      </w:r>
      <w:r>
        <w:rPr>
          <w:color w:val="FF0000"/>
          <w:szCs w:val="28"/>
          <w:u w:val="single"/>
        </w:rPr>
        <w:t xml:space="preserve"> </w:t>
      </w:r>
      <w:r>
        <w:rPr>
          <w:szCs w:val="28"/>
          <w:u w:val="single"/>
        </w:rPr>
        <w:t>№ 398-72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jc w:val="center"/>
        <w:rPr>
          <w:szCs w:val="28"/>
        </w:rPr>
      </w:pPr>
      <w:r>
        <w:rPr>
          <w:szCs w:val="28"/>
        </w:rPr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я в Положение о публичных слушаниях </w:t>
      </w:r>
    </w:p>
    <w:p>
      <w:pPr>
        <w:pStyle w:val="Normal"/>
        <w:jc w:val="center"/>
        <w:rPr/>
      </w:pPr>
      <w:r>
        <w:rPr>
          <w:szCs w:val="28"/>
        </w:rPr>
        <w:t>в Ломовском сельсовете Лунинского района Пенз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о статьей  28 Федерального закона от 06.10.2003 №131-ФЗ «Об общих принципах организации местного самоуправления в Российской Федерации» (с последующими изменениями), с Уставом Ломовского сельсовета Лунинского района Пензенской области»,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Внести изменение в Положение о публичных слушаниях в Ломовском сельсовете Луни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Комитета  местного самоуправления  Ломовского сельсовета Пензенской области  от 31.08.2015 №153-24/6, изложив подпункт 3 пункта 1.3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3) проект стратегии социально-экономического развития Ломовского сельсовета Лунинского района Пензенской области;».</w:t>
      </w:r>
    </w:p>
    <w:p>
      <w:pPr>
        <w:pStyle w:val="Normal"/>
        <w:ind w:left="-180" w:firstLine="180"/>
        <w:jc w:val="both"/>
        <w:rPr/>
      </w:pPr>
      <w:r>
        <w:rPr>
          <w:szCs w:val="28"/>
        </w:rPr>
        <w:t>2. Настоящее решение опубликовать в информационном бюллетене      «Ломовские ведомости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3.  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4.    Контроль за исполнением решения возложить  на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С.Н.Маль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4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 xml:space="preserve">    </w:t>
      </w:r>
      <w:r>
        <w:rPr>
          <w:szCs w:val="28"/>
          <w:u w:val="single"/>
        </w:rPr>
        <w:t xml:space="preserve">от 30.11.2017  № 399-72/6  </w:t>
      </w:r>
    </w:p>
    <w:p>
      <w:pPr>
        <w:pStyle w:val="Normal"/>
        <w:ind w:firstLine="720"/>
        <w:rPr/>
      </w:pPr>
      <w:r>
        <w:rPr>
          <w:szCs w:val="28"/>
        </w:rPr>
        <w:tab/>
        <w:tab/>
        <w:tab/>
        <w:tab/>
        <w:t xml:space="preserve">  </w:t>
      </w:r>
      <w:r>
        <w:rPr>
          <w:sz w:val="24"/>
          <w:szCs w:val="24"/>
        </w:rPr>
        <w:t xml:space="preserve">    с. Ломовк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 утверждении соглашения о передаче осуществления части полномочий по вопросам местного значения Комитету местного самоуправления Ломовского сельсоветов Лунинского района Пензенской област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нзенской области от 16.10.2014 N 2626-ЗПО "О закреплении отдельных вопросов местного значения за сельскими поселениями Пензенской области", </w:t>
      </w:r>
      <w:hyperlink r:id="rId10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Комитета местного самоуправления Ломовского сельсовета Лунинского района Пензенской области от 25.08.2014 №713-129/5 «Об утверждении Порядка заключения органами местного самоуправления Ломовского сельсовета Лунинского района Пензенской области соглашений с органами местного самоуправления Лунинского района Пензенской области, о передаче (принятии) осуществления части полномочий по решению вопросов местного значения</w:t>
      </w:r>
      <w:r>
        <w:rPr>
          <w:szCs w:val="24"/>
        </w:rPr>
        <w:t>»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Уставом Ломовского сельсовета Лунинского района Пензенской области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20"/>
        <w:jc w:val="center"/>
        <w:rPr>
          <w:szCs w:val="28"/>
        </w:rPr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20"/>
        <w:jc w:val="center"/>
        <w:rPr>
          <w:szCs w:val="28"/>
        </w:rPr>
      </w:pPr>
      <w:r>
        <w:rPr>
          <w:szCs w:val="28"/>
        </w:rPr>
        <w:t>Лунинского района Пензенской области решил:</w:t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20"/>
        <w:jc w:val="both"/>
        <w:rPr/>
      </w:pPr>
      <w:r>
        <w:rPr>
          <w:spacing w:val="-2"/>
          <w:szCs w:val="28"/>
        </w:rPr>
        <w:t xml:space="preserve">1. Утвердить прилагаемое Соглашение о передаче </w:t>
      </w:r>
      <w:r>
        <w:rPr>
          <w:szCs w:val="28"/>
        </w:rPr>
        <w:t>осуществления</w:t>
      </w:r>
      <w:r>
        <w:rPr>
          <w:spacing w:val="-2"/>
          <w:szCs w:val="28"/>
        </w:rPr>
        <w:t xml:space="preserve"> части полномочий по вопросам местного значения:</w:t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20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b/>
          <w:szCs w:val="28"/>
        </w:rPr>
        <w:t>описание местоположения границ населенных пунктов, находящихся на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09"/>
        <w:jc w:val="both"/>
        <w:rPr/>
      </w:pPr>
      <w:r>
        <w:rPr>
          <w:spacing w:val="-2"/>
          <w:szCs w:val="28"/>
        </w:rPr>
        <w:t>2. Поручить администрации Ломовского сельсовета Лунинского района Пензенской области подготовить проект решения Комитета местного самоуправления Ломовского сельсовета Лунинского района Пензенской области о внесении соответствующих изменений в бюджет муниципального образования Ломовский сельсовет Луни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>3. Настоящее решение опубликовать в информационном бюллетене «Ломовские ведомости».</w:t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6" w:leader="underscore"/>
        </w:tabs>
        <w:ind w:firstLine="709"/>
        <w:jc w:val="both"/>
        <w:rPr/>
      </w:pPr>
      <w:r>
        <w:rPr>
          <w:spacing w:val="-2"/>
          <w:szCs w:val="28"/>
        </w:rPr>
        <w:t>4. 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pacing w:val="5"/>
          <w:szCs w:val="28"/>
        </w:rPr>
      </w:pPr>
      <w:r>
        <w:rPr>
          <w:spacing w:val="5"/>
          <w:szCs w:val="28"/>
        </w:rPr>
        <w:t>5. Контроль</w:t>
      </w:r>
      <w:r>
        <w:rPr>
          <w:szCs w:val="28"/>
        </w:rPr>
        <w:t xml:space="preserve">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мовского сельсовета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 С.Н.Мальк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к решению</w:t>
      </w:r>
      <w:r>
        <w:rPr>
          <w:b/>
          <w:szCs w:val="28"/>
        </w:rPr>
        <w:t xml:space="preserve"> 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тета местного самоуправления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омовского сельсовета Лунинского район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.11.2017  №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шение</w:t>
      </w:r>
    </w:p>
    <w:p>
      <w:pPr>
        <w:pStyle w:val="Normal"/>
        <w:jc w:val="both"/>
        <w:rPr/>
      </w:pPr>
      <w:r>
        <w:rPr>
          <w:szCs w:val="28"/>
        </w:rPr>
        <w:t>между Собранием представителей Лунинского района Пензенской области и Комитетом местного самоуправления Ломовского сельсовета Лунинского района Пензенской области о передаче осуществления части полномочий по вопросам местного значения</w:t>
      </w:r>
      <w:r>
        <w:rPr>
          <w:b/>
          <w:szCs w:val="28"/>
        </w:rPr>
        <w:t xml:space="preserve">    «</w:t>
      </w:r>
      <w:r>
        <w:rPr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11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1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п. Лун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.11.20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2" w:name="Par24"/>
      <w:bookmarkEnd w:id="2"/>
      <w:r>
        <w:rPr>
          <w:szCs w:val="28"/>
        </w:rPr>
        <w:t xml:space="preserve">Собрание представителей Лунинского района Пензенской области, именуемое в дальнейшем «Район», в лице главы Лунинского района </w:t>
      </w:r>
      <w:r>
        <w:rPr>
          <w:b/>
          <w:szCs w:val="28"/>
        </w:rPr>
        <w:t>Пяткиной Татьяны Николаевны</w:t>
      </w:r>
      <w:r>
        <w:rPr>
          <w:szCs w:val="28"/>
        </w:rPr>
        <w:t xml:space="preserve">, действующего на основании Устава Лунинского района с одной стороны, и Комитет местного самоуправления Ломовского сельсовета Лунинского района Пензенской области, именуемый в дальнейшем «Поселение», в лице главы Ломовского сельсовета </w:t>
      </w:r>
      <w:r>
        <w:rPr>
          <w:b/>
          <w:szCs w:val="28"/>
        </w:rPr>
        <w:t>Мальковой Светланы Николаевны</w:t>
      </w:r>
      <w:r>
        <w:rPr>
          <w:szCs w:val="28"/>
        </w:rPr>
        <w:t>, действующего на основании Устава Ломовского сельсовета, с другой стороны, вместе именуемые «Стороны», руководствуясь пунктом 4 статьи 15 Федерального закона от 6 октября 2003 №131-ФЗ «Об общих принципах организации местного самоуправления в Российской Федерации», Уставом Лунинского района Пензенской области, Уставом Ломовского сельсовета Лунинского района Пензенской области, заключили настоящее соглашение о нижеследующем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ПРЕДМЕТ СОГЛАШЕНИЯ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Настоящее Соглашение закрепляет передачу Поселению осуществления части полномочий Района по вопросам местного значени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описание местоположения границ населенных пунктов, находящихся на территории муниципального образ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ПОРЯДОК ОПРЕДЕЛЕНИЯ ЕЖЕГОДНОГО ОБЪЕ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ИНАНСОВЫХ СРЕДСТ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1. Передача осуществления полномочий по предмету настоящего Соглашения осуществляется за счет межбюджетных трансфертов, предоставляемых ежегодно из бюджета Лунинского района в бюджет Ломовского сельсовет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2. Иные межбюджетные трансферты, необходимые для осуществления передаваемых полномочий, предусматриваются в соответствующем решении Собрания представителей о бюджете на очередной финансовый год согласно расчету, являющемуся неотъемлемой частью настоящего Соглашения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РАВА И ОБЯЗАННОСТИ СТОРОН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 Район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1. Перечисляет Поселению финансовые средства в виде иных межбюджетных трансфертов, предназначенных для исполнения переданных по настоящему Соглашению полномоч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2. Оказывает методическую помощь в осуществлении переданных полномочий, предоставляет информацию, необходимую для осуществления переданных полномочий в соответствии с п.1.2. настоящего Соглаш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.3. Осуществляет контроль за исполнением Поселением переданных ему полномочий, а также за целевым использованием финансовых средств, предоставленных на эти цели. В случае выявления нарушений дает обязательные для исполнения Поселением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2. Поселени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2.1. Осуществляет переданные ему Районом полномочия в соответствии с пунктом 1.2 настоящего Соглашения и действующим законодательством в пределах, выделенных на эти цели финансовых сред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2.2. Рассматривает представленные Районом требования об устранении выявленных нарушений со стороны Поселения по реализации переданных Районо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Район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2.3. Ежеквартально, не позднее 5 числа, следующего за отчетным периодом, представляет Району отчет об использовании финансовых средств для исполнения переданных по настоящему Соглашению полномоч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ОТВЕТСТВЕННОСТЬ СТОР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1. Установление факта ненадлежащего осуществления Поселением переданных ему полномочий является основанием для одностороннего расторжения данного Соглашения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0 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2. Поселение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3. В случае неисполнения Районом вытекающих из настоящего Соглашения обязательств по финансированию осуществления Поселением переданных ему полномочий, Поселение вправе требовать расторжения данного Соглашения, а также возмещения понесенных убытков в части, не покрытой неустойк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СРОК ДЕЙСТВИЯ, ОСНОВАНИЯ И 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КРАЩЕНИЯ ДЕЙСТВИЯ СОГЛАШ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1. Настоящее Соглашение вступает в силу с 1 декабря 2017 го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2. Действие настоящего Соглашения устанавливается на срок до 5 лет. Соглашение может быть продлено, если за один месяц до истечения срока действия настоящего Соглашения ни одна из Сторон не заявит о своем намерении прекратить его действие, Соглашение считается продленным на такой же срок на тех же условиях. Соглашение может быть изменено по соглашению Сторон, оформленному в виде дополнительного соглаш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 Действие настоящего Соглашения может быть прекращено досрочн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1. По соглашению Сторо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3.2. В одностороннем порядке в случа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изменения действующего законодательства Российской Федерации и (или) законодательства (наименование субъекта Российской Федерации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района самостоятельн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4. Уведомление о расторжении настоящего Соглашения в одностороннем порядке направляется второй стороне не менее чем за 30 суток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ЗАКЛЮЧИТЕЛЬНЫ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 РЕКВИЗИТЫ И ПОДПИСИ СТОР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Луни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Т.Н. Пят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П         30.11.20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еление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 Ломовского сельсовета  Луни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Малькова С.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П         30.11.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TextBody"/>
        <w:ind w:left="4680" w:hanging="0"/>
        <w:rPr/>
      </w:pPr>
      <w:r>
        <w:rPr/>
        <w:t>к соглашению между Собранием представителей Лунинского района Пензенской области и Комитетом местного самоуправления Ломовского сельсовета Лунинского района Пензенской области о передаче части полномочий по вопросам местного зна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х средств межбюджетных трансфер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обходимых для осуществления переданных полномоч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76"/>
        <w:gridCol w:w="308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ание местоположения границ населенных пунктов, находящихся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тыс.рубле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28"/>
          <w:lang w:val="en-US" w:eastAsia="en-US"/>
        </w:rPr>
      </w:pPr>
      <w:r>
        <w:rPr>
          <w:b/>
          <w:spacing w:val="40"/>
          <w:sz w:val="36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т 30.11.2017 </w:t>
      </w:r>
      <w:r>
        <w:rPr/>
        <w:t xml:space="preserve">№ </w:t>
      </w:r>
      <w:r>
        <w:rPr>
          <w:u w:val="single"/>
        </w:rPr>
        <w:t>400-72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  <w:szCs w:val="28"/>
        </w:rPr>
        <w:t xml:space="preserve">О внесении изменений в решение </w:t>
      </w:r>
      <w:r>
        <w:rPr>
          <w:b/>
          <w:color w:val="000000"/>
          <w:szCs w:val="28"/>
        </w:rPr>
        <w:t>Комитета местного самоуправления от 20.11.2014 №39-5/6 «</w:t>
      </w:r>
      <w:r>
        <w:rPr>
          <w:b/>
          <w:bCs/>
          <w:szCs w:val="28"/>
        </w:rPr>
        <w:t>Об установлении налога на имущество физических лиц»</w:t>
      </w:r>
    </w:p>
    <w:p>
      <w:pPr>
        <w:pStyle w:val="Style101"/>
        <w:widowControl/>
        <w:spacing w:lineRule="auto" w:line="240"/>
        <w:jc w:val="both"/>
        <w:rPr>
          <w:rStyle w:val="FontStyle20"/>
          <w:sz w:val="28"/>
        </w:rPr>
      </w:pPr>
      <w:r>
        <w:rPr>
          <w:b/>
          <w:bCs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главой 32 </w:t>
      </w:r>
      <w:r>
        <w:rPr>
          <w:color w:val="000000"/>
          <w:sz w:val="28"/>
          <w:szCs w:val="28"/>
        </w:rPr>
        <w:t>Налогового кодекса РФ</w:t>
      </w:r>
      <w:r>
        <w:rPr>
          <w:rStyle w:val="FontStyle20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ьей 20 Устава Ломовского сельсовета Лунинского района Пензенской области, 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kern w:val="2"/>
          <w:szCs w:val="28"/>
        </w:rPr>
        <w:t>Комитет местного самоуправления Ломовского сельсовета</w:t>
      </w:r>
    </w:p>
    <w:p>
      <w:pPr>
        <w:pStyle w:val="Normal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Луни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Внести изменения в решение </w:t>
      </w:r>
      <w:r>
        <w:rPr>
          <w:color w:val="000000"/>
          <w:szCs w:val="28"/>
        </w:rPr>
        <w:t>Комитета местного самоуправления от 20.11.2014 №39-5/6 «</w:t>
      </w:r>
      <w:r>
        <w:rPr>
          <w:bCs/>
          <w:szCs w:val="28"/>
        </w:rPr>
        <w:t>Об установлении налога на имущество физических лиц» следующего содерж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1.1. подпункт 1 пункта 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 1) 0,3 процента в отнош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жилых домов, квартир, комна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аражей и машино-мес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Опубликовать настоящее решение в информационном бюллетене «Ломовские ведомост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Настоящее решение вступает в силу с 01.01.2018, но не ранее чем по истечении одного месяца со дня его официального опубликова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</w:rPr>
        <w:t>6.  Контроль за исполнением настоящего решения возложить на  главу Ломовского сельсовета Лунинского района Пензенской обла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Глава Лом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С.Н. Мальков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10"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firstLine="571"/>
    </w:pPr>
    <w:rPr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33D7E465E32D8935FB1EB8BB6A7213E53C4B275EC9A22AD58CBFC69A8A7D7B5D5BE1FCF997777D11F62D976w6tBH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consultantplus://offline/ref=0B4EF1880E068EDB92E8828A88C1BD54B7AAB6211832A676A0481528F5KF5CJ" TargetMode="External"/><Relationship Id="rId8" Type="http://schemas.openxmlformats.org/officeDocument/2006/relationships/hyperlink" Target="consultantplus://offline/ref=0B4EF1880E068EDB92E8828A88C1BD54B7AAB62B1E3DA676A0481528F5KF5CJ" TargetMode="External"/><Relationship Id="rId9" Type="http://schemas.openxmlformats.org/officeDocument/2006/relationships/hyperlink" Target="consultantplus://offline/ref=0B4EF1880E068EDB92E89C879EADE35BB7A8E02F1630AB20F5174E75A2F52C74K259J" TargetMode="External"/><Relationship Id="rId10" Type="http://schemas.openxmlformats.org/officeDocument/2006/relationships/hyperlink" Target="consultantplus://offline/ref=0B4EF1880E068EDB92E89C879EADE35BB7A8E02F1731A921F4174E75A2F52C74K259J" TargetMode="External"/><Relationship Id="rId11" Type="http://schemas.openxmlformats.org/officeDocument/2006/relationships/hyperlink" Target="consultantplus://offline/ref=C9D297FF2CF39A2C76636B6A5D0589B2F0987645B829BEC6258EC680BF5B161E462FACE7431Cx0L" TargetMode="External"/><Relationship Id="rId12" Type="http://schemas.openxmlformats.org/officeDocument/2006/relationships/hyperlink" Target="consultantplus://offline/ref=C9D297FF2CF39A2C76636B6A5D0589B2F0987645B829BEC6258EC680BF15xBL" TargetMode="External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12-21T08:32:00Z</dcterms:modified>
  <cp:revision>3</cp:revision>
  <dc:subject/>
  <dc:title>№    от                                           с</dc:title>
</cp:coreProperties>
</file>