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15  от 29.08.2017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25</w:t>
      </w:r>
      <w:r>
        <w:rPr>
          <w:spacing w:val="0"/>
          <w:kern w:val="0"/>
          <w:sz w:val="24"/>
          <w:szCs w:val="24"/>
          <w:u w:val="single"/>
        </w:rPr>
        <w:t xml:space="preserve">.08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62-64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4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четверт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25.08.2017   № 364-64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№ 325-55/6;</w:t>
      </w:r>
      <w:r>
        <w:rPr>
          <w:sz w:val="24"/>
          <w:szCs w:val="24"/>
        </w:rPr>
        <w:t xml:space="preserve"> </w:t>
      </w:r>
      <w:r>
        <w:rPr>
          <w:szCs w:val="28"/>
        </w:rPr>
        <w:t>10.04.2017 № 331-56/6; 28.04.2017 № 337-58/6;</w:t>
      </w:r>
      <w:r>
        <w:rPr>
          <w:sz w:val="24"/>
          <w:szCs w:val="24"/>
        </w:rPr>
        <w:t xml:space="preserve"> </w:t>
      </w:r>
      <w:r>
        <w:rPr>
          <w:szCs w:val="28"/>
        </w:rPr>
        <w:t>09.06.2017   № 347-61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5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770,897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850,397 тыс. рублей;</w:t>
      </w:r>
    </w:p>
    <w:p>
      <w:pPr>
        <w:pStyle w:val="15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9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306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34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                                                  </w:t>
      </w:r>
      <w:r>
        <w:rPr/>
        <w:t xml:space="preserve">          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9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306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3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,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3,3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29</w:t>
      </w:r>
      <w:r>
        <w:rPr>
          <w:spacing w:val="0"/>
          <w:kern w:val="0"/>
          <w:sz w:val="24"/>
          <w:szCs w:val="24"/>
          <w:u w:val="single"/>
        </w:rPr>
        <w:t xml:space="preserve">.08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65-65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5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пят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708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КОМИТЕТ МЕСТНОГО САМОУПРАВЛЕНИЯ 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ЛОМОВСКОГО СЕЛЬСОВЕТ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9.08.2017 № 368-65/6</w:t>
      </w:r>
    </w:p>
    <w:p>
      <w:pPr>
        <w:pStyle w:val="Normal"/>
        <w:jc w:val="center"/>
        <w:rPr/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ую форму трудового договора с муниципальным служащим Ломовского сельсовета Лунинского района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Руководствуясь Федеральным законом от </w:t>
      </w:r>
      <w:r>
        <w:rPr>
          <w:bCs/>
          <w:iCs/>
          <w:sz w:val="28"/>
          <w:szCs w:val="28"/>
        </w:rPr>
        <w:t>02.03.2007 № 25-ФЗ</w:t>
      </w:r>
      <w:r>
        <w:rPr>
          <w:sz w:val="28"/>
          <w:szCs w:val="28"/>
        </w:rPr>
        <w:t xml:space="preserve"> «О муниципальной службе в Российской Федерации», в соответствии с Трудовым кодексом Российской Федерации, на основании статьи 20 Устава Ломовского сельсовета Лунинского района Пензенской области,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нинского района Пензенской области решил:</w:t>
      </w:r>
    </w:p>
    <w:p>
      <w:pPr>
        <w:pStyle w:val="Normal"/>
        <w:ind w:firstLine="709"/>
        <w:jc w:val="both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Внести в Примерную форму трудового договора с муниципальным служащим Ломовского сельсовета Лунинского района, утвержденную решением Комитет местного самоуправления Ломовского сельсовета от 25.04.2011 № 262-43/5  изменения, изложив пункты 6.1, 6.2 в следующей редакции:</w:t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«</w:t>
      </w:r>
      <w:r>
        <w:rPr>
          <w:i/>
          <w:color w:val="000000"/>
          <w:szCs w:val="28"/>
        </w:rPr>
        <w:t>6.1. Муниципальному служащему устанавливается нормальная продолжительность служебного времени.</w:t>
      </w:r>
    </w:p>
    <w:p>
      <w:pPr>
        <w:pStyle w:val="Normal"/>
        <w:ind w:firstLine="54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1. Муниципальному служащему устанавливается сокращенная продолжительность служебного времени (сокращенный служебный день __часов).</w:t>
      </w:r>
    </w:p>
    <w:p>
      <w:pPr>
        <w:pStyle w:val="Normal"/>
        <w:ind w:firstLine="54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1. Муниципальному служащему устанавливается ненормированный служебный день.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Cs w:val="28"/>
        </w:rPr>
        <w:t xml:space="preserve">6.2. </w:t>
      </w:r>
      <w:r>
        <w:rPr>
          <w:color w:val="000000"/>
          <w:szCs w:val="28"/>
        </w:rPr>
        <w:t>Муниципальному служащему предоставляется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а) ежегодный основной оплачиваемый отпуск продолжительностью 30 календарных дней;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б) ежегодный дополнительный оплачиваемый отпуск за выслугу лет в соответствии со статьей 8 Закона Пензенской области от 10.10.2007 №1390-ЗПО «О муниципальной службе в Пензенской области»;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Cs w:val="28"/>
        </w:rPr>
        <w:t>в) ежегодный дополнительный оплачиваемый отпуск за ненормированный служебный день продолжительностью три календарных дня.</w:t>
      </w:r>
      <w:r>
        <w:rPr>
          <w:color w:val="000000"/>
          <w:szCs w:val="28"/>
        </w:rPr>
        <w:t>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Настоящее реш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главу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ом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                                                              С.Н.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675640" cy="8953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  <w:kern w:val="0"/>
          <w:szCs w:val="24"/>
        </w:rPr>
      </w:pPr>
      <w:r>
        <w:rPr>
          <w:spacing w:val="0"/>
          <w:kern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  <w:u w:val="single"/>
        </w:rPr>
        <w:t>От 29.08.17  № 369-65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spacing w:before="240" w:after="0"/>
        <w:ind w:firstLine="900"/>
        <w:jc w:val="center"/>
        <w:rPr>
          <w:szCs w:val="28"/>
        </w:rPr>
      </w:pPr>
      <w:r>
        <w:rPr>
          <w:b/>
          <w:szCs w:val="28"/>
        </w:rPr>
        <w:t>О проекте решения Комитета местного самоуправления Ломовского сельсовета Лунинского района Пензенской области «</w:t>
      </w:r>
      <w:r>
        <w:rPr>
          <w:b/>
        </w:rPr>
        <w:t>Об утверждении Правил благоустройства территории</w:t>
      </w:r>
      <w:r>
        <w:rPr>
          <w:b/>
          <w:szCs w:val="28"/>
        </w:rPr>
        <w:t xml:space="preserve"> 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 Лун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района Пензенской области»</w:t>
      </w:r>
    </w:p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>В 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20</w:t>
      </w:r>
      <w:r>
        <w:rPr>
          <w:i/>
          <w:szCs w:val="28"/>
        </w:rPr>
        <w:t xml:space="preserve"> </w:t>
      </w:r>
      <w:r>
        <w:rPr>
          <w:szCs w:val="28"/>
        </w:rPr>
        <w:t>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 Лунинского района Пензенской области, </w:t>
      </w:r>
    </w:p>
    <w:p>
      <w:pPr>
        <w:pStyle w:val="Normal"/>
        <w:spacing w:before="120" w:after="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>1. Одобрить проект решения Комитета местного самоуправления Ломовского сельсовета</w:t>
      </w:r>
      <w:r>
        <w:rPr>
          <w:i/>
          <w:szCs w:val="28"/>
        </w:rPr>
        <w:t xml:space="preserve"> </w:t>
      </w:r>
      <w:r>
        <w:rPr>
          <w:szCs w:val="28"/>
        </w:rPr>
        <w:t>«</w:t>
      </w:r>
      <w:r>
        <w:rPr/>
        <w:t>Об утверждении Правил благоустройства территории</w:t>
      </w:r>
      <w:r>
        <w:rPr>
          <w:szCs w:val="28"/>
        </w:rPr>
        <w:t xml:space="preserve">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>Пензенской област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Назначить публичные слушания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</w:t>
      </w:r>
      <w:r>
        <w:rPr/>
        <w:t>Об утверждении Правил благоустройства территории</w:t>
      </w:r>
      <w:r>
        <w:rPr>
          <w:szCs w:val="28"/>
        </w:rPr>
        <w:t xml:space="preserve">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района Пензенской области» на «25» сентября 2017 г. </w:t>
      </w:r>
    </w:p>
    <w:p>
      <w:pPr>
        <w:pStyle w:val="Normal"/>
        <w:ind w:firstLine="540"/>
        <w:jc w:val="both"/>
        <w:rPr/>
      </w:pPr>
      <w:r>
        <w:rPr>
          <w:szCs w:val="28"/>
        </w:rPr>
        <w:t>Место проведения публичных слушаний - администрация Ломовского сельсовета Лунинского района Пензенской области (с.Ломовка, ул. Школьная, дом 45) в 10 ча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eastAsia="ar-SA"/>
        </w:rPr>
        <w:t>Для организации и проведения публичных слушаний сформировать Комиссию по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Cs w:val="28"/>
        </w:rPr>
        <w:t>- Лобачев Александр Анатольевич, глава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Малькова Светлана Николаевна, депутат Комитета местного самоуправления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Бычинина Ольга Борисовна, бухгалтер администрации 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авлова Наталия Владимировна, специалист администрации Ломовского сельсовета Лунинского района Пензенской обла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Савина Мария Николаевна, депутат Комитета местного самоуправления Ломовского сельсовета Лунинского района Пензенской облас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Предложения граждан по проекту решения Комитета местного самоуправления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 «</w:t>
      </w:r>
      <w:r>
        <w:rPr/>
        <w:t>Об утверждении Правил благоустройства территории</w:t>
      </w:r>
      <w:r>
        <w:rPr>
          <w:szCs w:val="28"/>
        </w:rPr>
        <w:t xml:space="preserve"> Ломовского сельсовета Лунинского</w:t>
      </w:r>
      <w:r>
        <w:rPr>
          <w:i/>
          <w:szCs w:val="28"/>
        </w:rPr>
        <w:t xml:space="preserve"> </w:t>
      </w:r>
      <w:r>
        <w:rPr>
          <w:szCs w:val="28"/>
        </w:rPr>
        <w:t>района Пензенской области» принимаются в администрации Ломовского сельсовета Лунинского района Пензенской области по адресу: 442741, Пензенская область, Лунинский район, с. Ломовка, ул. Школьная,  д. 45  с  «30» августа 2017 г.  по «25» сентября 2017 г. с  8 до 17 часов (с 12 до 13 часов перерыв на обед).</w:t>
      </w:r>
    </w:p>
    <w:p>
      <w:pPr>
        <w:pStyle w:val="Normal"/>
        <w:suppressAutoHyphens w:val="true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. Установить, что в соответствии с Федеральным законом от 06.10.2003 № 131-ФЗ «Об общих принципах организации местного самоуправления в Российской Федерации» с момента опубликования настоящего решения граждане, представители предприятий и организаций, иные заинтересованные лица являются надлежаще проинформированными о проведении публичных слушаний и вопросе, вынесенном на публичные слуша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6. Настоящее решение опубликовать в информационном бюллетене «Ломовские ведомости».</w:t>
      </w:r>
    </w:p>
    <w:p>
      <w:pPr>
        <w:pStyle w:val="Normal"/>
        <w:ind w:firstLine="720"/>
        <w:jc w:val="both"/>
        <w:rPr/>
      </w:pPr>
      <w:r>
        <w:rPr>
          <w:szCs w:val="28"/>
        </w:rPr>
        <w:t>7. Контроль за выполнением настоящего решения возложить на главу Ломовского сельсовета Лунинского рай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ензенской </w:t>
      </w:r>
      <w:r>
        <w:rPr>
          <w:spacing w:val="-20"/>
          <w:szCs w:val="28"/>
        </w:rPr>
        <w:t>области С.Н.Малькову.</w:t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Style21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м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Пензенской области                                  С.Н.Малькова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-20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right"/>
        <w:rPr>
          <w:b/>
          <w:b/>
          <w:spacing w:val="-20"/>
          <w:szCs w:val="28"/>
        </w:rPr>
      </w:pPr>
      <w:r>
        <w:rPr>
          <w:b/>
          <w:spacing w:val="-20"/>
          <w:szCs w:val="28"/>
        </w:rPr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Приложение к решению </w:t>
      </w:r>
    </w:p>
    <w:p>
      <w:pPr>
        <w:pStyle w:val="Normal"/>
        <w:ind w:firstLine="720"/>
        <w:jc w:val="right"/>
        <w:rPr>
          <w:spacing w:val="-20"/>
          <w:szCs w:val="28"/>
        </w:rPr>
      </w:pPr>
      <w:r>
        <w:rPr>
          <w:spacing w:val="-20"/>
          <w:szCs w:val="28"/>
        </w:rPr>
        <w:t xml:space="preserve">Комитета местного самоуправления </w:t>
      </w:r>
    </w:p>
    <w:p>
      <w:pPr>
        <w:pStyle w:val="Normal"/>
        <w:ind w:firstLine="720"/>
        <w:jc w:val="right"/>
        <w:rPr>
          <w:i/>
          <w:i/>
          <w:spacing w:val="-20"/>
          <w:szCs w:val="28"/>
        </w:rPr>
      </w:pPr>
      <w:r>
        <w:rPr>
          <w:spacing w:val="-20"/>
          <w:szCs w:val="28"/>
        </w:rPr>
        <w:t xml:space="preserve">Ломовского </w:t>
      </w:r>
      <w:r>
        <w:rPr>
          <w:i/>
          <w:spacing w:val="-20"/>
          <w:szCs w:val="28"/>
        </w:rPr>
        <w:t xml:space="preserve"> </w:t>
      </w:r>
      <w:r>
        <w:rPr>
          <w:spacing w:val="-20"/>
          <w:szCs w:val="28"/>
        </w:rPr>
        <w:t xml:space="preserve">сельсовета </w:t>
      </w:r>
    </w:p>
    <w:p>
      <w:pPr>
        <w:pStyle w:val="Normal"/>
        <w:ind w:firstLine="720"/>
        <w:jc w:val="right"/>
        <w:rPr/>
      </w:pPr>
      <w:r>
        <w:rPr>
          <w:spacing w:val="-20"/>
          <w:szCs w:val="28"/>
        </w:rPr>
        <w:t>Лунинского  района Пензенской области</w:t>
      </w:r>
    </w:p>
    <w:p>
      <w:pPr>
        <w:pStyle w:val="Normal"/>
        <w:ind w:firstLine="720"/>
        <w:jc w:val="right"/>
        <w:rPr>
          <w:szCs w:val="28"/>
        </w:rPr>
      </w:pPr>
      <w:r>
        <w:rPr>
          <w:spacing w:val="-20"/>
          <w:szCs w:val="28"/>
        </w:rPr>
        <w:t>от  29.08.2017</w:t>
      </w:r>
      <w:r>
        <w:rPr>
          <w:szCs w:val="28"/>
        </w:rPr>
        <w:t xml:space="preserve"> №369-65/6</w:t>
      </w:r>
    </w:p>
    <w:p>
      <w:pPr>
        <w:pStyle w:val="Normal"/>
        <w:ind w:left="7776" w:firstLine="12"/>
        <w:jc w:val="center"/>
        <w:rPr>
          <w:szCs w:val="28"/>
        </w:rPr>
      </w:pPr>
      <w:r>
        <w:rPr>
          <w:b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НЗЕНСКОЙ ОБЛАСТИ</w:t>
      </w:r>
    </w:p>
    <w:p>
      <w:pPr>
        <w:pStyle w:val="Heading3"/>
        <w:ind w:left="4320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sz w:val="24"/>
        </w:rPr>
        <w:t>от __________________ №</w:t>
      </w:r>
      <w:r>
        <w:rPr/>
        <w:t xml:space="preserve"> _____________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с.Ломов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ind w:firstLine="720"/>
        <w:jc w:val="center"/>
        <w:rPr>
          <w:szCs w:val="28"/>
        </w:rPr>
      </w:pPr>
      <w:r>
        <w:rPr>
          <w:b/>
        </w:rPr>
        <w:t>Об утверждении Правил благоустройства территории</w:t>
      </w:r>
      <w:r>
        <w:rPr>
          <w:b/>
          <w:szCs w:val="28"/>
        </w:rPr>
        <w:t xml:space="preserve"> Ломов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овета Лунинск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района Пензенской области</w:t>
      </w:r>
    </w:p>
    <w:p>
      <w:pPr>
        <w:pStyle w:val="Normal"/>
        <w:spacing w:before="240" w:after="0"/>
        <w:ind w:firstLine="720"/>
        <w:jc w:val="both"/>
        <w:rPr/>
      </w:pPr>
      <w:r>
        <w:rPr>
          <w:szCs w:val="28"/>
        </w:rPr>
        <w:t>В 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 (с последующими изменениями) и статьей 20</w:t>
      </w:r>
      <w:r>
        <w:rPr>
          <w:i/>
          <w:szCs w:val="28"/>
        </w:rPr>
        <w:t xml:space="preserve"> </w:t>
      </w:r>
      <w:r>
        <w:rPr>
          <w:szCs w:val="28"/>
        </w:rPr>
        <w:t>Устава Ломовского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овета Лунинского района Пензенской области,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/>
        <w:t xml:space="preserve">1.Утвердить Правила благоустройства территории </w:t>
      </w:r>
      <w:r>
        <w:rPr>
          <w:sz w:val="20"/>
        </w:rPr>
        <w:t>… 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 xml:space="preserve">) </w:t>
      </w:r>
      <w:r>
        <w:rPr/>
        <w:t>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kern w:val="0"/>
        </w:rPr>
        <w:t xml:space="preserve">2. Признать утратившими силу решения </w:t>
      </w:r>
      <w:r>
        <w:rPr>
          <w:bCs/>
          <w:kern w:val="0"/>
        </w:rPr>
        <w:t>…</w:t>
      </w:r>
      <w:r>
        <w:rPr>
          <w:bCs/>
          <w:i/>
          <w:kern w:val="0"/>
        </w:rPr>
        <w:t xml:space="preserve"> </w:t>
      </w:r>
      <w:r>
        <w:rPr>
          <w:bCs/>
          <w:i/>
          <w:kern w:val="0"/>
          <w:sz w:val="20"/>
        </w:rPr>
        <w:t>(наименование представительного органа муниципального образования)</w:t>
      </w:r>
      <w:r>
        <w:rPr>
          <w:kern w:val="0"/>
          <w:sz w:val="20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kern w:val="0"/>
        </w:rPr>
        <w:t>2.1. от ... ... № ... ... «...</w:t>
      </w:r>
      <w:r>
        <w:rPr>
          <w:kern w:val="0"/>
          <w:sz w:val="20"/>
        </w:rPr>
        <w:t xml:space="preserve"> ... </w:t>
      </w:r>
      <w:r>
        <w:rPr>
          <w:i/>
          <w:kern w:val="0"/>
          <w:sz w:val="20"/>
        </w:rPr>
        <w:t>(наименование решения)</w:t>
      </w:r>
      <w:r>
        <w:rPr>
          <w:kern w:val="0"/>
          <w:sz w:val="20"/>
        </w:rPr>
        <w:t>»;</w:t>
      </w:r>
    </w:p>
    <w:p>
      <w:pPr>
        <w:pStyle w:val="Normal"/>
        <w:autoSpaceDE w:val="false"/>
        <w:ind w:firstLine="720"/>
        <w:jc w:val="both"/>
        <w:rPr>
          <w:kern w:val="0"/>
        </w:rPr>
      </w:pPr>
      <w:r>
        <w:rPr>
          <w:kern w:val="0"/>
        </w:rPr>
        <w:t>2.2. ... ... .</w:t>
      </w:r>
    </w:p>
    <w:p>
      <w:pPr>
        <w:pStyle w:val="TextBody"/>
        <w:ind w:firstLine="709"/>
        <w:rPr>
          <w:sz w:val="20"/>
        </w:rPr>
      </w:pPr>
      <w:r>
        <w:rPr/>
        <w:t xml:space="preserve">3. Опубликовать настоящее решение в … … </w:t>
      </w:r>
      <w:r>
        <w:rPr>
          <w:i/>
          <w:sz w:val="20"/>
        </w:rPr>
        <w:t>(указать печатное средство массовой информации)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0"/>
        </w:rPr>
      </w:pPr>
      <w:r>
        <w:rPr/>
        <w:t>5. Контроль за исполнением настоящего решения возложить на Главу</w:t>
      </w:r>
      <w:r>
        <w:rPr>
          <w:i/>
        </w:rPr>
        <w:t xml:space="preserve"> </w:t>
      </w:r>
      <w:r>
        <w:rPr>
          <w:spacing w:val="-20"/>
        </w:rPr>
        <w:t xml:space="preserve">… … </w:t>
      </w:r>
      <w:r>
        <w:rPr>
          <w:i/>
          <w:sz w:val="20"/>
        </w:rPr>
        <w:t xml:space="preserve">(наименование муниципального образования) </w:t>
      </w:r>
      <w:r>
        <w:rPr>
          <w:sz w:val="20"/>
        </w:rPr>
        <w:t>... ...</w:t>
      </w:r>
      <w:r>
        <w:rPr>
          <w:i/>
          <w:spacing w:val="-20"/>
          <w:sz w:val="20"/>
        </w:rPr>
        <w:t xml:space="preserve"> </w:t>
      </w:r>
      <w:r>
        <w:rPr>
          <w:spacing w:val="-20"/>
          <w:sz w:val="20"/>
        </w:rPr>
        <w:t xml:space="preserve"> </w:t>
      </w:r>
      <w:r>
        <w:rPr>
          <w:i/>
          <w:spacing w:val="-20"/>
          <w:sz w:val="20"/>
        </w:rPr>
        <w:t>(ФИО)</w:t>
      </w:r>
      <w:r>
        <w:rPr>
          <w:i/>
          <w:sz w:val="20"/>
        </w:rPr>
        <w:t xml:space="preserve">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  <w:t xml:space="preserve">Глава … </w:t>
      </w:r>
      <w:r>
        <w:rPr>
          <w:sz w:val="20"/>
        </w:rPr>
        <w:t>… 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ab/>
      </w:r>
      <w:r>
        <w:rPr/>
        <w:t xml:space="preserve">)                                  </w:t>
        <w:tab/>
        <w:t xml:space="preserve">                  Ф.И.О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Normal"/>
        <w:ind w:right="-428" w:hanging="0"/>
        <w:rPr>
          <w:kern w:val="0"/>
        </w:rPr>
      </w:pPr>
      <w:r>
        <w:rPr>
          <w:kern w:val="0"/>
        </w:rPr>
      </w:r>
    </w:p>
    <w:p>
      <w:pPr>
        <w:pStyle w:val="Normal"/>
        <w:ind w:left="-851" w:right="-428" w:firstLine="567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-851" w:right="-428" w:firstLine="567"/>
        <w:jc w:val="right"/>
        <w:rPr>
          <w:kern w:val="0"/>
        </w:rPr>
      </w:pPr>
      <w:r>
        <w:rPr>
          <w:kern w:val="0"/>
        </w:rPr>
        <w:t>Приложение к решению</w:t>
      </w:r>
    </w:p>
    <w:p>
      <w:pPr>
        <w:pStyle w:val="TextBody"/>
        <w:ind w:right="-428" w:firstLine="709"/>
        <w:jc w:val="right"/>
        <w:rPr/>
      </w:pPr>
      <w:r>
        <w:rPr>
          <w:sz w:val="20"/>
        </w:rPr>
        <w:t>(</w:t>
      </w:r>
      <w:r>
        <w:rPr>
          <w:i/>
          <w:sz w:val="20"/>
        </w:rPr>
        <w:t>наименование представительного органа</w:t>
      </w:r>
      <w:r>
        <w:rPr>
          <w:sz w:val="20"/>
        </w:rPr>
        <w:t>)</w:t>
      </w:r>
    </w:p>
    <w:p>
      <w:pPr>
        <w:pStyle w:val="TextBody"/>
        <w:ind w:right="-428" w:firstLine="709"/>
        <w:jc w:val="right"/>
        <w:rPr/>
      </w:pPr>
      <w:r>
        <w:rPr>
          <w:b/>
        </w:rPr>
        <w:t>«</w:t>
      </w:r>
      <w:r>
        <w:rPr/>
        <w:t xml:space="preserve">Об утверждении Правил благоустройства территории </w:t>
      </w:r>
    </w:p>
    <w:p>
      <w:pPr>
        <w:pStyle w:val="TextBody"/>
        <w:ind w:right="-428" w:firstLine="709"/>
        <w:jc w:val="right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>)</w:t>
      </w:r>
      <w:r>
        <w:rPr/>
        <w:t>»</w:t>
      </w:r>
    </w:p>
    <w:p>
      <w:pPr>
        <w:pStyle w:val="Normal"/>
        <w:ind w:left="-851" w:right="-426" w:firstLine="567"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  <w:bookmarkStart w:id="0" w:name="P000A"/>
      <w:bookmarkStart w:id="1" w:name="P000A"/>
      <w:bookmarkEnd w:id="1"/>
    </w:p>
    <w:p>
      <w:pPr>
        <w:pStyle w:val="TextBody"/>
        <w:ind w:right="-286" w:firstLine="709"/>
        <w:jc w:val="center"/>
        <w:rPr/>
      </w:pPr>
      <w:bookmarkStart w:id="2" w:name="P000E"/>
      <w:bookmarkStart w:id="3" w:name="P000D"/>
      <w:bookmarkStart w:id="4" w:name="P000B"/>
      <w:bookmarkEnd w:id="2"/>
      <w:bookmarkEnd w:id="3"/>
      <w:bookmarkEnd w:id="4"/>
      <w:r>
        <w:rPr>
          <w:b/>
          <w:bCs/>
          <w:iCs/>
        </w:rPr>
        <w:t xml:space="preserve">Правила благоустройства территории </w:t>
      </w:r>
      <w:r>
        <w:rPr/>
        <w:t xml:space="preserve">… …. </w:t>
      </w:r>
      <w:r>
        <w:rPr>
          <w:sz w:val="20"/>
        </w:rPr>
        <w:t>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>)</w:t>
      </w:r>
    </w:p>
    <w:p>
      <w:pPr>
        <w:pStyle w:val="Normal"/>
        <w:ind w:right="-286" w:firstLine="567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numPr>
          <w:ilvl w:val="0"/>
          <w:numId w:val="0"/>
        </w:numPr>
        <w:ind w:right="-286" w:firstLine="567"/>
        <w:jc w:val="center"/>
        <w:outlineLvl w:val="1"/>
        <w:rPr>
          <w:b/>
          <w:b/>
          <w:bCs/>
          <w:iCs/>
          <w:kern w:val="0"/>
        </w:rPr>
      </w:pPr>
      <w:r>
        <w:rPr>
          <w:b/>
          <w:bCs/>
          <w:iCs/>
          <w:kern w:val="0"/>
        </w:rPr>
        <w:t xml:space="preserve">1. Общие положения </w:t>
      </w:r>
    </w:p>
    <w:p>
      <w:pPr>
        <w:pStyle w:val="Normal"/>
        <w:ind w:right="-286" w:firstLine="567"/>
        <w:jc w:val="both"/>
        <w:rPr>
          <w:b/>
          <w:b/>
          <w:bCs/>
          <w:iCs/>
          <w:kern w:val="0"/>
        </w:rPr>
      </w:pPr>
      <w:r>
        <w:rPr>
          <w:b/>
          <w:bCs/>
          <w:iCs/>
          <w:kern w:val="0"/>
        </w:rPr>
      </w:r>
      <w:bookmarkStart w:id="5" w:name="P000F"/>
      <w:bookmarkStart w:id="6" w:name="P000F"/>
      <w:bookmarkEnd w:id="6"/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.1. Настоящие Правила благоустройства территории </w:t>
      </w:r>
      <w:r>
        <w:rPr/>
        <w:t xml:space="preserve">… …. </w:t>
      </w:r>
      <w:r>
        <w:rPr>
          <w:sz w:val="20"/>
        </w:rPr>
        <w:t>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>)</w:t>
      </w:r>
      <w:r>
        <w:rPr>
          <w:rFonts w:eastAsia="Calibri"/>
          <w:kern w:val="0"/>
          <w:lang w:eastAsia="en-US"/>
        </w:rPr>
        <w:t xml:space="preserve"> (далее - Правила) направлены на обеспечение и повышение комфортности условий проживания граждан, поддержание и улучшение санитарного и эстетического состояния территории </w:t>
      </w:r>
      <w:r>
        <w:rPr/>
        <w:t xml:space="preserve">… …. </w:t>
      </w:r>
      <w:r>
        <w:rPr>
          <w:sz w:val="20"/>
        </w:rPr>
        <w:t>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>)</w:t>
      </w:r>
      <w:r>
        <w:rPr>
          <w:rFonts w:eastAsia="Calibri"/>
          <w:kern w:val="0"/>
          <w:lang w:eastAsia="en-US"/>
        </w:rPr>
        <w:t xml:space="preserve"> (далее – территория поселения) и устанавливают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требования к содержанию зданий, сооружений и земельных участков, на которых они расположены, к внешнему виду фасадов и ограждений соответствующих зданий и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bCs/>
          <w:kern w:val="0"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порядок организации благоустройства территории </w:t>
      </w:r>
      <w:r>
        <w:rPr/>
        <w:t xml:space="preserve">поселения </w:t>
      </w:r>
      <w:r>
        <w:rPr>
          <w:bCs/>
          <w:kern w:val="0"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bCs/>
          <w:kern w:val="0"/>
        </w:rPr>
      </w:pPr>
      <w:r>
        <w:rPr>
          <w:bCs/>
          <w:kern w:val="0"/>
        </w:rPr>
        <w:t>4) порядок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</w:r>
      <w:r>
        <w:rPr>
          <w:rStyle w:val="FootnoteCharacters"/>
          <w:rStyle w:val="FootnoteAnchor"/>
          <w:bCs/>
          <w:kern w:val="0"/>
        </w:rPr>
        <w:footnoteReference w:id="2"/>
      </w:r>
      <w:r>
        <w:rPr>
          <w:bCs/>
          <w:kern w:val="0"/>
        </w:rPr>
        <w:t xml:space="preserve">. 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2. Задачи настоящих Правил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) обеспечение содержания объектов благоустройства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) обеспечение доступности мест общественного пользования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/>
        <w:t>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5) обеспечение комфортного и безопасного проживания граждан на территории </w:t>
      </w:r>
      <w:r>
        <w:rPr/>
        <w:t>посел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1.3. Правила обязательны к исполнению для органов местного самоуправления                        </w:t>
      </w:r>
      <w:r>
        <w:rPr/>
        <w:t xml:space="preserve">… …. </w:t>
      </w:r>
      <w:r>
        <w:rPr>
          <w:sz w:val="20"/>
        </w:rPr>
        <w:t>(</w:t>
      </w:r>
      <w:r>
        <w:rPr>
          <w:i/>
          <w:sz w:val="20"/>
        </w:rPr>
        <w:t>наименование муниципального образования</w:t>
      </w:r>
      <w:r>
        <w:rPr>
          <w:sz w:val="20"/>
        </w:rPr>
        <w:t>)</w:t>
      </w:r>
      <w:r>
        <w:rPr/>
        <w:t xml:space="preserve"> (далее – орган(ы) местного самоуправления поселения), </w:t>
      </w:r>
      <w:r>
        <w:rPr>
          <w:rFonts w:eastAsia="Calibri"/>
          <w:kern w:val="0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/>
        <w:t xml:space="preserve">поселения </w:t>
      </w:r>
      <w:r>
        <w:rPr>
          <w:rFonts w:eastAsia="Calibri"/>
          <w:kern w:val="0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.4. Для целей настоящих Правил используются следующие термины и определени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объекты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6)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8) повреждение зеленых насаждений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зеленого насажд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9) уничтожение зеленых насаждений - вырубка (снос), повреждение или выкапывание зеленых насаждений, которые повлекли прекращение их роста, гибель или утрату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0) компенсационное озеленение - воспроизводство зеленых насаждений взамен уничтоженных и (или) поврежденных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2) фасад здания или сооружения - наружная сторона здания или соору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/>
          <w:kern w:val="0"/>
          <w:lang w:eastAsia="en-US"/>
        </w:rPr>
        <w:t xml:space="preserve">заключенным органом местного самоуправления поселения с физическим и юридическим лицом или </w:t>
      </w:r>
      <w:r>
        <w:rPr>
          <w:kern w:val="0"/>
        </w:rPr>
        <w:t>непосредственно примыкающая к границам земельного участка, здания, сооружения, ограждения, к строительной площадке, объектам торговли, рекламы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4) объекты (средства) наружного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 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kern w:val="0"/>
        </w:rPr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rStyle w:val="StrongEmphasis"/>
          <w:b w:val="false"/>
          <w:color w:val="000000"/>
        </w:rPr>
        <w:t>17) прилотковая зо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 м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>
          <w:kern w:val="0"/>
        </w:rPr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autoSpaceDE w:val="false"/>
        <w:ind w:left="-284" w:right="-428" w:firstLine="540"/>
        <w:jc w:val="both"/>
        <w:rPr/>
      </w:pPr>
      <w:r>
        <w:rPr>
          <w:kern w:val="0"/>
        </w:rPr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0) земляные работы - производство работ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5. Благоустройство территории поселения заключается в проведении мероприятий, обеспечивающих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чистку улично-дорожной сети, инженерных сооружений, объектов уличного освещения, малых архитектурных форм и других объектов благоустройств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оддержание в чистоте и исправном состоянии зданий, сооружений и их элемент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зеленение территории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6. Физические и юридические лица имеют право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частвовать в социально значимых работах, выполняемых в рамках решения органами местного самоуправления поселения вопросов организации благоустройств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частвовать в смотрах, конкурсах, иных массовых мероприятиях по содержанию территории поселе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7. На территории поселения запрещае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торговля в неустановленных местах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амовольная установка нестационарных сооружен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стоянка разукомплектованных транспортных средств (вышедших из строя) независимо от места их расположения, кроме специально отведенных для стоянки мест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возведение и установка блоков и иных ограждений территорий, препятствующих проезду специального транспорт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повреждение и уничтожение объектов благоустройств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размещение объявлений, информационных материалов, нанесение надписей, графических изображений нерекламного характера в местах, не предназначенных для этих целе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7) раскапывание участков под огороды, строительство погребов без соответствующего разреш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.8. На улицах, проездах, тротуарах, газонах со стороны фасадов зданий, сооружений запрещае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страивать стационарные автостоянки и мыть автомобил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осуществлять безнадзорный выгул крупного рогатого скот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осуществлять передвижение сельскохозяйственных животных без сопровождающих лиц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2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Собственники или иные владельцы зданий, сооружений обязаны обеспечивать своевременное производство работ по реставрации, ремонту и покраске фасадов зданий и сооружений и их отдельных элементов, ограждений с фасадной части в случае наличия дефектов лакокрасочного покрытия более 30 % от общей площади фасада, а также содержать в чистоте и исправном состоянии входы, цоколи, вывески, рекламные щиты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2. Работы по реставрации, ремонту фасадов зданий, сооружений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 xml:space="preserve">и их отдельных элементов производятся по согласованию с уполномоченным органом местного самоуправления  </w:t>
      </w:r>
      <w:r>
        <w:rPr/>
        <w:t>поселения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40"/>
        <w:jc w:val="both"/>
        <w:rPr>
          <w:kern w:val="0"/>
        </w:rPr>
      </w:pPr>
      <w:r>
        <w:rPr>
          <w:rFonts w:eastAsia="Calibri"/>
          <w:kern w:val="0"/>
          <w:lang w:eastAsia="en-US"/>
        </w:rPr>
        <w:t xml:space="preserve">2.3. Ремонт зданий, сооружений и их фасадов, элементов благоустройства территории производится на основании </w:t>
      </w:r>
      <w:r>
        <w:rPr>
          <w:kern w:val="0"/>
        </w:rPr>
        <w:t>решения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>, принятого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kern w:val="0"/>
        </w:rPr>
        <w:t>Решение о согласовании архитектурно-градостроительного облика объекта</w:t>
      </w:r>
      <w:r>
        <w:rPr>
          <w:rFonts w:eastAsia="Calibri"/>
          <w:kern w:val="0"/>
          <w:lang w:eastAsia="en-US"/>
        </w:rPr>
        <w:t xml:space="preserve"> должно содержать схему размещения объекта в системе застройки, цветовое решение фасадов (с таблицей наружной отделки), с указанием мест возможного размещения наружной рекламы и информационных указателей на фасадах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4. На зданиях, сооружениях 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фасадах  зданий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6. При входах в здания необходимо предусматривать организацию площадок с твердыми видами покрытия, скамьями, урн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8. При эксплуатации фасадов зданий, сооружений не допускае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овреждение (загрязнение) поверхности стен фасадов зданий, сооружений более 30% от общей площади зданий,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, наличие очагов коррози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овреждение (отслоение, загрязнение) штукатурки, облицовки, окрасочного слоя цокольной части зданий, сооружений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и их фасадов более 30% от общей площади здания, сооружения, зданий, сооружений, в том числе неисправность конструкции оконных, входных прием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азрушение (отсутствие, загрязнение) ограждений парапетов, балконов, пандус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тделка и окрашивание фасада и его элементов материалами, отличающимися по цвету от имеющегося цвета данного здания, сооруж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частичная окраска фасадов зданий, сооружений зданий, сооружен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7) произвольное изменение цветового решения, рисунка, толщины переплетов и других элементов устройства и оборудования фасадов зданий, сооружений, в том числе окон и витрин, дверей, балконов и лоджий, не соответствующее общему архитектурному решению фасада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8) наличие </w:t>
      </w:r>
      <w:r>
        <w:rPr>
          <w:kern w:val="0"/>
        </w:rPr>
        <w:t>объявлений, информационных материалов, надписей, графических изображений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.9. Ограждения зданий, сооружений</w:t>
      </w:r>
      <w:r>
        <w:rPr>
          <w:rFonts w:eastAsia="Calibri"/>
          <w:b/>
          <w:kern w:val="0"/>
          <w:lang w:eastAsia="en-US"/>
        </w:rPr>
        <w:t>,</w:t>
      </w:r>
      <w:r>
        <w:rPr>
          <w:kern w:val="0"/>
        </w:rPr>
        <w:t xml:space="preserve"> содержатся собственниками или иными владельцами зданий и сооружений.</w:t>
      </w:r>
    </w:p>
    <w:p>
      <w:pPr>
        <w:pStyle w:val="Normal"/>
        <w:autoSpaceDE w:val="false"/>
        <w:ind w:left="-284" w:right="-428" w:firstLine="567"/>
        <w:jc w:val="both"/>
        <w:rPr>
          <w:kern w:val="0"/>
        </w:rPr>
      </w:pPr>
      <w:r>
        <w:rPr>
          <w:kern w:val="0"/>
        </w:rPr>
        <w:t>Высота ограждений земельного участка со стороны улицы должна быть не более 1,7 метра, а на границе с соседними участками иметь высоту не более 1,8 метр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kern w:val="0"/>
        </w:rPr>
        <w:t>Лица, осуществляющие содержание ограждений, обязаны обеспечить их своевременный ремонт, очистку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1. Строительство и установка устройств для оформления озеленения малых архитектурных форм на территории поселения в местах общего пользования допускается только по согласованию с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2. Самовольная установка малых архитектурных форм не допускаетс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3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4. Объекты, не являющиеся объектами капитального строительства физических и юридических лиц, осуществляющих мелкорозничную торговлю, бытовое обслуживание и предоставляющих услуги общественного питания (пассаж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15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2.16. Окраска  объектов, не являющихся объектами капитального строительства, должна производиться не реже одного раза в год 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7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8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19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0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21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  в темное время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2. Освещение территории поселения 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kern w:val="0"/>
        </w:rPr>
        <w:t>2.23. Опоры наружного освещения, элементы устройств наружного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наружного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/>
        <w:t>2.24. За исправное и безопасное состояние и надлежащий внешний вид опор наружного освещения, всех элементов и объектов, размещенных на опорах освещения, несут ответственность собственники или иные владельцы данных объект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25. Выгул домашних животных в населенных пунктах поселения осуществляется только на специально отведенных для этого уполномоченным органом местного самоуправления поселения площадк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6. Площадки для выгула домашних животных размещаются на территориях общего пользования поселения, свободных от искусственно посаженных зеленых насаждений, за пределами зон санитарной охраны источников питьевого водоснабж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7. Расстояние от границы площадки для выгула домашних животных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8. Покрытие площадки для выгула домашних животных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29. На территории площадки для выгула домашних животных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0. Площадка для выгула домашних животных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b/>
          <w:kern w:val="0"/>
          <w:lang w:eastAsia="en-US"/>
        </w:rPr>
        <w:t>2</w:t>
      </w:r>
      <w:r>
        <w:rPr>
          <w:rFonts w:eastAsia="Calibri"/>
          <w:kern w:val="0"/>
          <w:lang w:eastAsia="en-US"/>
        </w:rPr>
        <w:t>.31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2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не могут размещаться ниже 5 м над полосой движени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33. Не допускается размещение стационарных объектов художественного оформления и информации, являющих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34. Запрещаются наклеивание и развешивание на зданиях, ограждениях, остановках общественного транспорта, опорах освещения, деревьях </w:t>
      </w:r>
      <w:r>
        <w:rPr>
          <w:kern w:val="0"/>
        </w:rPr>
        <w:t>объявлений, информационных материалов, надписей, графических изображений</w:t>
      </w:r>
      <w:r>
        <w:rPr>
          <w:rFonts w:eastAsia="Calibri"/>
          <w:kern w:val="0"/>
          <w:lang w:eastAsia="en-US"/>
        </w:rPr>
        <w:t>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2.35.Удаление самовольно размещенных </w:t>
      </w:r>
      <w:r>
        <w:rPr>
          <w:kern w:val="0"/>
        </w:rPr>
        <w:t xml:space="preserve">объявлений, информационных материалов, нанесение надписей, графических изображений </w:t>
      </w:r>
      <w:r>
        <w:rPr>
          <w:rFonts w:eastAsia="Calibri"/>
          <w:kern w:val="0"/>
          <w:lang w:eastAsia="en-US"/>
        </w:rPr>
        <w:t xml:space="preserve"> с объектов (фасадов зданий, сооружений, опор контактной сети и наружного освещения) осуществляется собственниками или иными владельцами указанных объектов либо лицами, эксплуатирующими опоры контактной сети и наружного освещ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.36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7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ие и инженерные коммуникации, нарушать функциональное назначение отдельных элементов фасада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8. Собственники или иные владельцы инженерных сетей и сооружений, линейных сооружений и коммуникаций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обеспечивают надлежащее состояние и содержание инженерных сетей и сооружений, линейных сооружений и коммуникаций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инженерных сете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.39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2.40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/>
      </w:pPr>
      <w:r>
        <w:rPr>
          <w:rFonts w:eastAsia="Calibri"/>
          <w:b/>
          <w:kern w:val="0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/>
      </w:pPr>
      <w:bookmarkStart w:id="7" w:name="Par208"/>
      <w:bookmarkEnd w:id="7"/>
      <w:r>
        <w:rPr>
          <w:rFonts w:eastAsia="Calibri"/>
          <w:kern w:val="0"/>
          <w:lang w:eastAsia="en-US"/>
        </w:rPr>
        <w:t>3.1. Собственники или иные владельцы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Организация уборки иных территорий осуществляется уполномоченным органом местного самоуправления поселения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. Уборка мусора от сноса (обрезки) зеленых насаждений осуществляется организациями, производящими работы по сносу (обрезке) данных зеленых насажд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Вывоз мусора от сноса (обрезки) зеленых насаждений с территорий улиц производится в течение сут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Пни, оставшиеся после сноса зеленых насаждений, удаляются в течение десяти суток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фасадов жилых и производственных зданий, а с других территорий - в течение 6 часов с момента обнаруж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странение повреждений отдельных элементов благоустройства в  течение 3 месяцев со дня обнаруж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мероприятия по уходу за деревьями и кустарниками, газонами, цветниками 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три месяца)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чистку малых архитектурных форм и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 , но не реже одного раза в год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;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становку, замену, восстановление малых архитектурных форм и их отдельных элемент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восстановление объектов наружного освещения, окраску опор наружного освещ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автостоянок,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 и элементов внешнего благоустройства (ограждений, газонных ограждений)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мероприятия по созданию объектов наружного освещения и художественно-светового оформления поселения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уполномоченных органов местного самоуправления поселения по месту проведения работ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8. Уполномоченный орган местного самоуправления поселен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Привлечение граждан к выполнению работ по уборке, благоустройству и озеленению территории поселения осуществляется на основании правового акта уполномоченного органа местного самоуправ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 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2. Удаление снега осуществляется путем его подметания, сгребания, погрузки и вывоза в места, определенные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бработка проезжей части дорог противогололедными материалам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гребание и подметание снег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формирование снежного вала для последующего вывоз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стоянок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14. К мероприятиям второй очереди относятся: 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удаление снега (вывоз)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зеленых насажд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расчистка или погрузка снежного вала на перекрестках и въездах во дворы, у стоянок транспортных средст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аблица 1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Через 0,5 часа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5. При возникновении скользкости обработка дорожных покрытий тротуаров пескосоляной смесью должна производиться по норме 0,20,3 кг/кв. м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Время проведения обработки дорожных покрытий пескосоляной смесью первоочередных территорий не должно превышать 1,5 часа с момента обнаружения образования зимней скользкост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8. При производстве зимней уборки запрещаю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сброс или складирование снега на проезжей части дорог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выброс снега через ограждения</w:t>
      </w:r>
      <w:r>
        <w:rPr>
          <w:rFonts w:eastAsia="Calibri"/>
          <w:b/>
          <w:kern w:val="0"/>
          <w:lang w:eastAsia="en-US"/>
        </w:rPr>
        <w:t xml:space="preserve"> </w:t>
      </w:r>
      <w:r>
        <w:rPr>
          <w:rFonts w:eastAsia="Calibri"/>
          <w:kern w:val="0"/>
          <w:lang w:eastAsia="en-US"/>
        </w:rPr>
        <w:t>мостов и путепровод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В зависимости от погодных условий указанный период может быть сокращен или продлен по решению уполномоченного органа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2. Летняя уборка территорий предусматривает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уборку загрязнений с газонов, в парках,  скверах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вывоз смета ( пыли, песка), загрязнений, листвы на свалку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3. Подметание производится в следующие сроки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Таблица 2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6351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ласс тротуар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3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Два раза в сутки</w:t>
            </w:r>
          </w:p>
        </w:tc>
      </w:tr>
    </w:tbl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ежедневную зачистку и подметание лотковой зоны с  удалением смета (мусора, пыли, песка)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1. При производстве летней уборки запрещаются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сбрасывание смета (мусора, пыли, песка) на зеленые насаждения, в смотровые колодцы, колодцы ливневой канализации и реки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3. С целью сохранения дорожных покрытий на территории поселения запрещены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подвоз груза волоком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48. </w:t>
      </w:r>
      <w:r>
        <w:rPr>
          <w:kern w:val="0"/>
        </w:rPr>
        <w:t xml:space="preserve">Осуществление </w:t>
      </w:r>
      <w:r>
        <w:rPr>
          <w:rFonts w:eastAsia="Calibri"/>
          <w:kern w:val="0"/>
          <w:lang w:eastAsia="en-US"/>
        </w:rPr>
        <w:t xml:space="preserve">физическими и юридическими лицами </w:t>
      </w:r>
      <w:r>
        <w:rPr>
          <w:kern w:val="0"/>
        </w:rPr>
        <w:t>земляных работ должно проводиться на основании соответствующего разрешения и в течение срока действия данного разрешения, выданного уполномоченным органом местного самоуправления поселения в порядке, установленном решением Комитета местного самоуправления … … (</w:t>
      </w:r>
      <w:r>
        <w:rPr>
          <w:i/>
          <w:kern w:val="0"/>
          <w:sz w:val="20"/>
        </w:rPr>
        <w:t>наименование муниципального образования</w:t>
      </w:r>
      <w:r>
        <w:rPr>
          <w:kern w:val="0"/>
        </w:rPr>
        <w:t>). После осуществления земляных работ благоустройство территории, на которой осуществлялись земляные работы, должно быть восстановлено в срок, установленный в разрешении на осуществление земляных работ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1. Собственники или иные владельцы земельных участков обязаны обеспечивать охрану и воспроизводство зеленых насаждений, расположенных на данных участках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52. Не допускается загрязнение зеленых насаждений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3.53. Организацию озеленения территории поселений осуществляет уполномоченный орган местного самоуправления поселения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Использование, охрану, защиту и воспроизводство городских лесов, лесов особо охраняемых природных территорий местного значения, расположенных в границах поселений, а также осуществление муниципального контроля </w:t>
      </w:r>
      <w:r>
        <w:rPr>
          <w:bCs/>
          <w:kern w:val="0"/>
        </w:rPr>
        <w:t xml:space="preserve">в области охраны и использования лесов особо охраняемых природных территорий местного значения </w:t>
      </w:r>
      <w:r>
        <w:rPr>
          <w:rFonts w:eastAsia="Calibri"/>
          <w:kern w:val="0"/>
          <w:lang w:eastAsia="en-US"/>
        </w:rPr>
        <w:t>осуществляет уполномоченный орган местного самоуправления поселения.</w:t>
      </w:r>
      <w:r>
        <w:rPr>
          <w:rStyle w:val="FootnoteCharacters"/>
          <w:rStyle w:val="FootnoteAnchor"/>
          <w:rFonts w:eastAsia="Calibri"/>
          <w:kern w:val="0"/>
          <w:lang w:eastAsia="en-US"/>
        </w:rPr>
        <w:footnoteReference w:id="3"/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4. Градостроительная деятельность осуществляется, основываясь на принципе максимального сохранения зеленых насаждений в поселени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5. Физические и юридические лица обязаны принимать меры для сохранения зеленых насаждений, не допускать незаконные действия или бездействия, способные привести к повреждению или уничтожению зеленых насаждений.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.56. Физические и юридические лица обязаны выполнять мероприятия по компенсации зеленых насаждений в случае сноса, уничтожения или повреждения зеленых насажден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ринимать меры по обеспечению сохранности зеленых насаждений, не попадающих под снос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7) снос (пересадка), омолаживающая обрезка зеленых насаждений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</w:t>
      </w:r>
      <w:r>
        <w:rPr>
          <w:kern w:val="0"/>
        </w:rPr>
        <w:t xml:space="preserve">порубочного билета и (или) разрешения на пересадку деревьев и кустарников </w:t>
      </w:r>
      <w:r>
        <w:rPr>
          <w:rFonts w:eastAsia="Calibri"/>
          <w:kern w:val="0"/>
          <w:lang w:eastAsia="en-US"/>
        </w:rPr>
        <w:t>уполномоченным органом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12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59. Полив зеленых насаждений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0. На территории поселения запрещается: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1) повреждать и уничтожать зеленые насаждения, газоны, цветочные клумбы;</w:t>
      </w:r>
    </w:p>
    <w:p>
      <w:pPr>
        <w:pStyle w:val="Normal"/>
        <w:autoSpaceDE w:val="false"/>
        <w:ind w:left="-284" w:right="-428" w:firstLine="567"/>
        <w:jc w:val="both"/>
        <w:rPr>
          <w:bCs/>
        </w:rPr>
      </w:pPr>
      <w:r>
        <w:rPr>
          <w:rFonts w:eastAsia="Calibri"/>
          <w:kern w:val="0"/>
          <w:lang w:eastAsia="en-US"/>
        </w:rPr>
        <w:t xml:space="preserve">2) загрязнять газоны, а также складировать на них </w:t>
      </w:r>
      <w:r>
        <w:rPr>
          <w:bCs/>
        </w:rPr>
        <w:t>мусор, спил деревьев, листвы, грунта, снега вне специально отведенных  мест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3) сбрасывать снег с крыш на участки, занятые зелеными насаждениями, без принятия мер, обеспечивающих сохранность деревьев и кустарнико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4) допускать касание ветвей деревьев и кустарников токонесущих проводов, закрытие ими указателей наименования улиц и номеров домов, дорожных знако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5) </w:t>
      </w:r>
      <w:r>
        <w:rPr>
          <w:bCs/>
        </w:rPr>
        <w:t>сжигать опавшую листву, сухую траву, части деревьев и кустарников, тар</w:t>
      </w:r>
      <w:r>
        <w:rPr>
          <w:bCs/>
          <w:lang w:val="en-US"/>
        </w:rPr>
        <w:t>e</w:t>
      </w:r>
      <w:r>
        <w:rPr>
          <w:bCs/>
        </w:rPr>
        <w:t>, строительные материалы, а равно разводить костры на озелененных территориях;</w:t>
      </w:r>
      <w:r>
        <w:rPr>
          <w:rFonts w:eastAsia="Calibri"/>
          <w:kern w:val="0"/>
          <w:lang w:eastAsia="en-US"/>
        </w:rPr>
        <w:t xml:space="preserve"> 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6) подвешивать на деревьях посторонние предметы, забивать в стволы деревьев гвозди, прикреплять рекламные изделия, колючую проволоку и другие ограждения, которые могут повредить деревья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7) устанавливать рекламные конструкции, опоры освещения на расстоянии менее 3 м от стволов деревье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8) оставлять пни после проведения работ по сносу деревьев;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9) добывать из деревьев сок, смолу, делать надрезы и надписи на стволах и ветвях деревьев;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10) производить иные действия, способные нанести вред зеленым насаждениям, в том числе запрещенные настоящими Правилами и иными муниципальными правовыми актами органа местного самоуправления поселения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1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>3.62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autoSpaceDE w:val="false"/>
        <w:ind w:left="-284" w:right="-428" w:firstLine="567"/>
        <w:jc w:val="both"/>
        <w:rPr/>
      </w:pPr>
      <w:r>
        <w:rPr>
          <w:rFonts w:eastAsia="Calibri"/>
          <w:kern w:val="0"/>
          <w:lang w:eastAsia="en-US"/>
        </w:rPr>
        <w:t xml:space="preserve">3.63. Инвентаризации подлежат все зеленые насаждения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autoSpaceDE w:val="false"/>
        <w:ind w:left="-284" w:right="-428" w:firstLine="567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ind w:left="-142" w:right="-428" w:firstLine="709"/>
        <w:jc w:val="center"/>
        <w:outlineLvl w:val="1"/>
        <w:rPr/>
      </w:pPr>
      <w:r>
        <w:rPr>
          <w:b/>
          <w:bCs/>
          <w:iCs/>
          <w:kern w:val="0"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ind w:left="-851" w:right="-428" w:firstLine="567"/>
        <w:jc w:val="center"/>
        <w:rPr>
          <w:rFonts w:ascii="Arial" w:hAnsi="Arial" w:cs="Arial"/>
          <w:b/>
          <w:b/>
          <w:bCs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iCs/>
          <w:kern w:val="0"/>
          <w:sz w:val="18"/>
          <w:szCs w:val="18"/>
        </w:rPr>
      </w:r>
    </w:p>
    <w:p>
      <w:pPr>
        <w:pStyle w:val="Normal"/>
        <w:ind w:left="-851" w:right="-428" w:firstLine="56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ind w:left="-284" w:right="-569" w:firstLine="568"/>
        <w:jc w:val="both"/>
        <w:rPr/>
      </w:pPr>
      <w:r>
        <w:rPr>
          <w:rFonts w:eastAsia="Calibri"/>
          <w:kern w:val="0"/>
          <w:lang w:eastAsia="en-US"/>
        </w:rPr>
        <w:t>4.1. Благоустройство прилегающих территорий осуществляется уполномоченными органами местного самоуправления поселения 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органом местного самоуправления поселения с собственниками или иными владельцами земельных участков,</w:t>
      </w:r>
      <w:r>
        <w:rPr>
          <w:kern w:val="0"/>
        </w:rPr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/>
          <w:kern w:val="0"/>
          <w:lang w:eastAsia="en-US"/>
        </w:rPr>
        <w:t xml:space="preserve">. </w:t>
      </w:r>
    </w:p>
    <w:p>
      <w:pPr>
        <w:pStyle w:val="Normal"/>
        <w:ind w:left="-284" w:right="-428" w:firstLine="568"/>
        <w:jc w:val="both"/>
        <w:rPr>
          <w:kern w:val="0"/>
        </w:rPr>
      </w:pPr>
      <w:r>
        <w:rPr>
          <w:kern w:val="0"/>
        </w:rPr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уполномочен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autoSpaceDE w:val="false"/>
        <w:ind w:right="-428" w:hanging="0"/>
        <w:jc w:val="center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428" w:hanging="0"/>
        <w:outlineLvl w:val="1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428" w:firstLine="568"/>
        <w:jc w:val="center"/>
        <w:outlineLvl w:val="1"/>
        <w:rPr/>
      </w:pPr>
      <w:r>
        <w:rPr>
          <w:rFonts w:eastAsia="Calibri"/>
          <w:b/>
          <w:kern w:val="0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autoSpaceDE w:val="false"/>
        <w:ind w:left="-284" w:right="-428" w:firstLine="568"/>
        <w:jc w:val="both"/>
        <w:rPr/>
      </w:pPr>
      <w:r>
        <w:rPr>
          <w:rFonts w:eastAsia="Calibri"/>
          <w:kern w:val="0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autoSpaceDE w:val="false"/>
        <w:ind w:left="-284" w:right="-428" w:firstLine="568"/>
        <w:jc w:val="both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>
          <w:rFonts w:eastAsia="Calibri"/>
          <w:kern w:val="0"/>
          <w:szCs w:val="28"/>
          <w:lang w:eastAsia="en-US"/>
        </w:rPr>
      </w:pPr>
      <w:r>
        <w:rPr>
          <w:rFonts w:eastAsia="Calibri"/>
          <w:kern w:val="0"/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pacing w:val="0"/>
        </w:rPr>
      </w:pPr>
      <w:r>
        <w:rPr>
          <w:spacing w:val="0"/>
          <w:lang w:val="en-US" w:eastAsia="en-US"/>
        </w:rPr>
        <w:drawing>
          <wp:inline distT="0" distB="0" distL="0" distR="0">
            <wp:extent cx="690880" cy="893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0"/>
          <w:kern w:val="0"/>
          <w:szCs w:val="24"/>
        </w:rPr>
      </w:pPr>
      <w:r>
        <w:rPr>
          <w:b/>
          <w:spacing w:val="0"/>
          <w:kern w:val="0"/>
          <w:szCs w:val="24"/>
        </w:rPr>
      </w:r>
    </w:p>
    <w:p>
      <w:pPr>
        <w:pStyle w:val="Normal"/>
        <w:ind w:left="-142"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АДМИНИСТРАЦИЯ</w:t>
      </w:r>
    </w:p>
    <w:p>
      <w:pPr>
        <w:pStyle w:val="Normal"/>
        <w:ind w:left="-142" w:hanging="0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ЛОМОВСКОГО  СЕЛЬСОВЕТА</w:t>
      </w:r>
    </w:p>
    <w:p>
      <w:pPr>
        <w:pStyle w:val="Normal"/>
        <w:jc w:val="center"/>
        <w:rPr>
          <w:b/>
          <w:b/>
          <w:spacing w:val="0"/>
          <w:sz w:val="36"/>
          <w:szCs w:val="36"/>
        </w:rPr>
      </w:pPr>
      <w:r>
        <w:rPr>
          <w:b/>
          <w:spacing w:val="0"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0"/>
          <w:sz w:val="36"/>
          <w:szCs w:val="28"/>
        </w:rPr>
      </w:pPr>
      <w:r>
        <w:rPr>
          <w:b/>
          <w:spacing w:val="0"/>
          <w:sz w:val="36"/>
          <w:szCs w:val="28"/>
        </w:rPr>
      </w:r>
    </w:p>
    <w:p>
      <w:pPr>
        <w:pStyle w:val="Normal"/>
        <w:jc w:val="center"/>
        <w:rPr>
          <w:b/>
          <w:b/>
          <w:spacing w:val="0"/>
          <w:sz w:val="36"/>
          <w:szCs w:val="3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0"/>
          <w:kern w:val="0"/>
          <w:sz w:val="24"/>
          <w:szCs w:val="24"/>
        </w:rPr>
      </w:pPr>
      <w:r>
        <w:rPr>
          <w:b/>
          <w:spacing w:val="0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0"/>
          <w:kern w:val="0"/>
          <w:sz w:val="24"/>
          <w:szCs w:val="24"/>
          <w:u w:val="single"/>
        </w:rPr>
        <w:t xml:space="preserve">от  28.07.2017  №  43 -п  </w:t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                                                                      </w:t>
      </w: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О создании временной комиссии по паспортизации объектов</w:t>
      </w:r>
    </w:p>
    <w:p>
      <w:pPr>
        <w:pStyle w:val="Normal"/>
        <w:jc w:val="center"/>
        <w:rPr/>
      </w:pPr>
      <w:r>
        <w:rPr>
          <w:b/>
          <w:spacing w:val="0"/>
        </w:rPr>
        <w:t>бюджетной сферы  Ломовского сельсовета Лунинского района Пензенской области к работе в осенне-зимний период 2017-2018 годов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spacing w:val="0"/>
          <w:kern w:val="0"/>
          <w:sz w:val="24"/>
        </w:rPr>
      </w:pPr>
      <w:r>
        <w:rPr>
          <w:b/>
          <w:spacing w:val="0"/>
          <w:kern w:val="0"/>
          <w:sz w:val="24"/>
        </w:rPr>
      </w:r>
    </w:p>
    <w:p>
      <w:pPr>
        <w:pStyle w:val="TextBody"/>
        <w:ind w:firstLine="709"/>
        <w:rPr/>
      </w:pPr>
      <w:r>
        <w:rPr>
          <w:color w:val="000000"/>
          <w:szCs w:val="28"/>
        </w:rPr>
        <w:t xml:space="preserve">              </w:t>
      </w:r>
      <w:r>
        <w:rPr>
          <w:sz w:val="28"/>
        </w:rPr>
        <w:t>Для определения готовности объектов бюджетной сферы к работе в осенне-зимний период 2017-2018 г.г. и оформлению всех необходимых документов, «Паспорта готовности котельных при эксплуатации в отопительном сезоне 2017-2018 годов», акта и паспорта готовности объектов к работе в осенне-зимний период 2017-2018 годов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Администрация Ломовского сельсовета Лунинского района Пензенской области постановляет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426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Утвердить состав временной комиссии по паспортизации объектов бюджетной сферы согласно приложению 1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426"/>
        <w:jc w:val="both"/>
        <w:rPr>
          <w:spacing w:val="0"/>
          <w:kern w:val="0"/>
          <w:szCs w:val="28"/>
        </w:rPr>
      </w:pPr>
      <w:r>
        <w:rPr>
          <w:spacing w:val="0"/>
        </w:rPr>
        <w:t xml:space="preserve">Утвердить мероприятия </w:t>
      </w:r>
      <w:r>
        <w:rPr>
          <w:szCs w:val="28"/>
        </w:rPr>
        <w:t xml:space="preserve">по подготовке </w:t>
      </w:r>
      <w:r>
        <w:rPr>
          <w:spacing w:val="0"/>
        </w:rPr>
        <w:t>объектов бюджетной сферы</w:t>
      </w:r>
      <w:r>
        <w:rPr>
          <w:szCs w:val="28"/>
        </w:rPr>
        <w:t xml:space="preserve"> и котельных к     отопительному сезону 2017-2018 годов  согласно приложению 2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0" w:firstLine="426"/>
        <w:jc w:val="both"/>
        <w:rPr>
          <w:spacing w:val="0"/>
          <w:kern w:val="0"/>
          <w:szCs w:val="28"/>
        </w:rPr>
      </w:pPr>
      <w:r>
        <w:rPr>
          <w:spacing w:val="0"/>
        </w:rPr>
        <w:t>Временной комиссии по паспортизации объектов  бюджетной сферы провести работу по принятию паспортов с 01.09.2017 года по 15.09.2017 года.</w:t>
      </w:r>
    </w:p>
    <w:p>
      <w:pPr>
        <w:pStyle w:val="Normal"/>
        <w:jc w:val="both"/>
        <w:rPr>
          <w:szCs w:val="28"/>
        </w:rPr>
      </w:pPr>
      <w:r>
        <w:rPr>
          <w:spacing w:val="0"/>
        </w:rPr>
        <w:t xml:space="preserve">       </w:t>
      </w:r>
      <w:r>
        <w:rPr>
          <w:spacing w:val="0"/>
        </w:rPr>
        <w:t>4.</w:t>
      </w:r>
      <w:r>
        <w:rPr>
          <w:szCs w:val="28"/>
        </w:rPr>
        <w:t xml:space="preserve"> </w:t>
      </w:r>
      <w:r>
        <w:rPr>
          <w:spacing w:val="0"/>
        </w:rPr>
        <w:t>Настоящее постановление  опубликовать в информационном бюллетене «Ломовские  ведомости».</w:t>
      </w:r>
    </w:p>
    <w:p>
      <w:pPr>
        <w:pStyle w:val="Normal"/>
        <w:ind w:left="285" w:hanging="0"/>
        <w:jc w:val="both"/>
        <w:rPr/>
      </w:pPr>
      <w:r>
        <w:rPr>
          <w:spacing w:val="0"/>
        </w:rPr>
        <w:t xml:space="preserve">   </w:t>
      </w:r>
      <w:r>
        <w:rPr>
          <w:spacing w:val="0"/>
        </w:rPr>
        <w:t xml:space="preserve">5.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>
          <w:spacing w:val="0"/>
        </w:rPr>
        <w:t xml:space="preserve">       </w:t>
      </w:r>
      <w:r>
        <w:rPr>
          <w:spacing w:val="0"/>
        </w:rPr>
        <w:t>6.Контроль   за   исполнением    настоящего   постановления      возложить на  А.А. Лобачева, главу администрации Ломовского сельсовета Лунинского района Пензенской области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pacing w:val="0"/>
          <w:kern w:val="0"/>
          <w:szCs w:val="28"/>
        </w:rPr>
        <w:t>Глава администрации Ломовского сельсовета</w:t>
      </w:r>
    </w:p>
    <w:p>
      <w:pPr>
        <w:pStyle w:val="Normal"/>
        <w:widowControl w:val="false"/>
        <w:spacing w:lineRule="auto" w:line="276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Лунинского района Пензенской области:                            А.А. Лобачев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Приложение №1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к постановлению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администрации Ломовского сельсовета </w:t>
      </w:r>
    </w:p>
    <w:p>
      <w:pPr>
        <w:pStyle w:val="Normal"/>
        <w:widowControl w:val="false"/>
        <w:spacing w:lineRule="auto" w:line="276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</w:t>
      </w:r>
      <w:r>
        <w:rPr>
          <w:spacing w:val="0"/>
          <w:kern w:val="0"/>
          <w:szCs w:val="28"/>
        </w:rPr>
        <w:t>Лунинского района Пензенской области</w:t>
      </w:r>
    </w:p>
    <w:p>
      <w:pPr>
        <w:pStyle w:val="Normal"/>
        <w:widowControl w:val="false"/>
        <w:spacing w:lineRule="auto" w:line="276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                                </w:t>
      </w:r>
      <w:r>
        <w:rPr>
          <w:spacing w:val="0"/>
          <w:kern w:val="0"/>
          <w:szCs w:val="28"/>
        </w:rPr>
        <w:t xml:space="preserve">от  28.07.2017 №  43 -п </w:t>
      </w:r>
    </w:p>
    <w:p>
      <w:pPr>
        <w:pStyle w:val="Normal"/>
        <w:widowControl w:val="false"/>
        <w:spacing w:lineRule="auto" w:line="276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 xml:space="preserve">Состав временной комиссии по паспортизации </w:t>
      </w:r>
    </w:p>
    <w:p>
      <w:pPr>
        <w:pStyle w:val="Normal"/>
        <w:jc w:val="center"/>
        <w:rPr>
          <w:b/>
          <w:b/>
        </w:rPr>
      </w:pPr>
      <w:r>
        <w:rPr>
          <w:b/>
          <w:spacing w:val="0"/>
          <w:kern w:val="0"/>
          <w:szCs w:val="28"/>
        </w:rPr>
        <w:t>объектов</w:t>
      </w:r>
      <w:r>
        <w:rPr>
          <w:b/>
        </w:rPr>
        <w:t xml:space="preserve"> </w:t>
      </w:r>
      <w:r>
        <w:rPr>
          <w:b/>
          <w:spacing w:val="0"/>
        </w:rPr>
        <w:t xml:space="preserve">бюджетной сферы </w:t>
      </w:r>
      <w:r>
        <w:rPr>
          <w:b/>
          <w:spacing w:val="0"/>
          <w:kern w:val="0"/>
          <w:szCs w:val="28"/>
        </w:rPr>
        <w:t>Ломовского</w:t>
      </w:r>
      <w:r>
        <w:rPr>
          <w:b/>
          <w:spacing w:val="0"/>
        </w:rPr>
        <w:t xml:space="preserve"> сельсовета Лунинского района Пензенской области</w:t>
      </w:r>
    </w:p>
    <w:p>
      <w:pPr>
        <w:pStyle w:val="Normal"/>
        <w:widowControl w:val="false"/>
        <w:spacing w:lineRule="auto" w:line="276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widowControl w:val="false"/>
        <w:spacing w:lineRule="auto" w:line="276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Лобачев А.А. – председатель комисси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глава администрации Ломовского сельсовета Лунинского района Пенз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Бычинина О.Б. - заместитель председателя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бухгалтер администрации  Ломовского сельсов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Павлова Н.В. – секретарь коми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специалист администрации  Ломовского сельсове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Савина М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депутат комитета местного самоуправления Ломовского сельсовета Лунинского района Пенз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Кокорина Л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pacing w:val="0"/>
                <w:kern w:val="0"/>
                <w:szCs w:val="28"/>
              </w:rPr>
            </w:pPr>
            <w:r>
              <w:rPr>
                <w:spacing w:val="0"/>
                <w:kern w:val="0"/>
                <w:szCs w:val="28"/>
              </w:rPr>
              <w:t>заместитель директора МОУ СОШ с. Большой Вьяс в с. Ломовка</w:t>
            </w:r>
          </w:p>
        </w:tc>
      </w:tr>
    </w:tbl>
    <w:p>
      <w:pPr>
        <w:pStyle w:val="Normal"/>
        <w:widowControl w:val="false"/>
        <w:spacing w:lineRule="auto" w:line="276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spacing w:lineRule="auto" w:line="360"/>
        <w:jc w:val="both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>Приложение №2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к  постановлению  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администрации Ломовского сельсовета </w:t>
      </w:r>
    </w:p>
    <w:p>
      <w:pPr>
        <w:pStyle w:val="Normal"/>
        <w:widowControl w:val="false"/>
        <w:spacing w:lineRule="auto" w:line="276"/>
        <w:jc w:val="center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                                                              </w:t>
      </w:r>
      <w:r>
        <w:rPr>
          <w:spacing w:val="0"/>
          <w:kern w:val="0"/>
          <w:szCs w:val="28"/>
        </w:rPr>
        <w:t>Лунинского района Пензенской области</w:t>
      </w:r>
    </w:p>
    <w:p>
      <w:pPr>
        <w:pStyle w:val="Normal"/>
        <w:widowControl w:val="false"/>
        <w:spacing w:lineRule="auto" w:line="276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  <w:t xml:space="preserve">от 28.07.2017  № 43-п </w:t>
      </w:r>
    </w:p>
    <w:p>
      <w:pPr>
        <w:pStyle w:val="Normal"/>
        <w:jc w:val="right"/>
        <w:rPr>
          <w:spacing w:val="0"/>
          <w:kern w:val="0"/>
          <w:szCs w:val="28"/>
        </w:rPr>
      </w:pPr>
      <w:r>
        <w:rPr>
          <w:spacing w:val="0"/>
          <w:kern w:val="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роприятия </w:t>
      </w:r>
    </w:p>
    <w:p>
      <w:pPr>
        <w:pStyle w:val="Normal"/>
        <w:jc w:val="center"/>
        <w:rPr>
          <w:spacing w:val="0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подготовке </w:t>
      </w:r>
      <w:r>
        <w:rPr>
          <w:spacing w:val="0"/>
        </w:rPr>
        <w:t>объектов бюджетной сферы</w:t>
      </w:r>
      <w:r>
        <w:rPr>
          <w:szCs w:val="28"/>
        </w:rPr>
        <w:t xml:space="preserve"> и котельных к отопительному сезону</w:t>
      </w:r>
    </w:p>
    <w:p>
      <w:pPr>
        <w:pStyle w:val="Normal"/>
        <w:ind w:left="-48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017-2018 годов  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ab/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340"/>
        <w:gridCol w:w="238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 провер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д провер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тивное здание администрации Ломовского сельсов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МОУ СОШ с. Б.Вьяс в с. Казачья Пелет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МОУ СОШ с. Б.Вьяс в с. Лом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П с. Казачья Пелет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ая филиала МОУ СОШ в с. Б.Вьяс в с. Казачья Пелеть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ая филиал МОУ СОШ с. Б.Вьяс в с. Лом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8.20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545" cy="894080"/>
            <wp:effectExtent l="0" t="0" r="0" b="0"/>
            <wp:docPr id="8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 ЛОМОВСКОГО СЕЛЬСОВЕТА</w:t>
        <w:br/>
        <w:t xml:space="preserve"> ЛУНИН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</w:t>
      </w:r>
      <w:r>
        <w:rPr>
          <w:color w:val="000000"/>
          <w:sz w:val="24"/>
          <w:szCs w:val="24"/>
          <w:u w:val="single"/>
        </w:rPr>
        <w:t>т 23.08.2017  № 44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Лом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О внесении изменений в постановление администрации Ломовского сельсовета Лунинского района Пензенской области от 28.07.2017 № 43-п «О создании временной комиссии по паспортизации объектов бюджетной сферы Ломовского сельсовета Лунинского района Пензенской области к работе в осеннее- зимний период 2017-2018 годов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пределения готовности объектов бюджетной сферы к работе в осеннее- зимний период 2017-2018 годов и оформлению всех необходимых документов, «Паспорта готовности котельных при эксплуатации в отопительном  сезоне 2017-2018 годов», акта и паспорта готовности объектов к работе в осеннее- зимний период 2017-2018 годов на основании протеста прокуратуры Лунинского района от 07.08.2017 № 07-26-201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Лом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унинского района Пензенской области постановля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Внести в постановление администрации Ломовского сельсовета Лунинского района Пензенской области от 28.07.2017 № 43-п «О создании временной комиссии по паспортизации объектов бюджетной сферы Ломовского сельсовета Лунинского района Пензенской области к работе в осеннее- зимний период 2017-2018 годов»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риложение 2 изложить согласно приложению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Ломовские ведомости»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numPr>
          <w:ilvl w:val="0"/>
          <w:numId w:val="0"/>
        </w:numPr>
        <w:spacing w:lineRule="auto" w:line="240"/>
        <w:outlineLvl w:val="0"/>
        <w:rPr/>
      </w:pPr>
      <w:r>
        <w:rPr/>
        <w:t>Глава администрации</w:t>
      </w:r>
    </w:p>
    <w:p>
      <w:pPr>
        <w:pStyle w:val="Noparagraphstyle"/>
        <w:spacing w:lineRule="auto" w:line="240"/>
        <w:rPr/>
      </w:pPr>
      <w:r>
        <w:rPr/>
        <w:t>Ломовского сельсовета</w:t>
        <w:tab/>
        <w:tab/>
        <w:tab/>
        <w:tab/>
        <w:tab/>
        <w:tab/>
        <w:t xml:space="preserve">          А.А.Лобач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Администрации Ломовского сель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Лунинского района Пензенской области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от 28.07.2017  № 43-п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подготовке к отопительному сезону 2017-2018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837"/>
        <w:gridCol w:w="1878"/>
        <w:gridCol w:w="2138"/>
        <w:gridCol w:w="2501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ъек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 проверк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од провер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проверяемых документов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тивное здание администрации Ломовского сельсовет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–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Распоряжение о назначении ответственного за  газовое хозяйство на отопительный сезо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споряжение о назначении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окол проверки знаний ответственного за газовое хозяйств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токол проверки знаний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достоверение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Требования по подготовке  к отопительному сез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Температурный график по котельн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Акт проверки исправности электроосв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Акт проверки покраски газопров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Акт  на герметизацию  ввода газопровода в котельну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Акт на приточно-вытяжную вентиляци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 Акт готовности отопительной систе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кт на проведение обследования зд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кт наличия и работоспособности приборов учета, работоспособности автоматических регулят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Акт проверки дымоход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Свидетельство о проверке сигнализатора горючих газ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идетельство о проверке сигнализатора оксида углерода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МОУ СОШ с. Б.Вьяс в с. Казачья Пелеть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лан мероприятий по подготовке к отопительному сез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ребования по подготовке к отопительному сез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еффектный ак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кт гидравлических и тепловых испыта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кт осмотра здания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лиал МОУ СОШ с. Б.Вьяс в с. Ломо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лан мероприятий по подготовке к отопительному сез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Требования по подготовке к отопительному сезон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еффектный ак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кт гидравлических и тепловых испыта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кт осмотра здан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П с. Казачья Пелеть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–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каз о создании комиссии по подготовке к осенне-зимнему период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каз о назначении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окол проверки знаний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Удостоверение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кт гидравлических и тепловых испыта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Акт проверки дымоход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Свидетельство о проверке сигнализатора горючих газ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Свидетельство о проверке сигнализатора оксида-углер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Акт проверки покраски газопров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Акт проверки исправности газопров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Акт на герметизацию ввода газопровода в котельну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Акт  на приточно-вытяжную вентиляци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кт на проведение обследования здания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ая филиала МОУ СОШ в с. Б.Вьяс в с. Казачья Пелеть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каз о назначении ответственного за газовое хозяйство на отопительный сезо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каз о назначении операт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окол проверки  знаний ответственного за газовое хозяйств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токол проверки знаний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достоверение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лан действий по ликвидации последствий аварийных ситуац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оговор оказании я услу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еречень комплектации оперативно-дежурного персона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еречень аварийного запаса расходных материалов и  запасных част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Температурный график по котельн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Свидетельство о проверке сигнализатора горючих газ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Свидетельство о проверке сигнализатора оксида-углер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кт проверки дымоход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кт обследования дымовых каналов и вентиля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Акт наличия и работоспособности приборов учета, автоматических регулят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акт на герметизацию ввода в котельную (теплотрассы, водопровода, электрического кабеля, газопровода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Акт проверки покраски газопров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Акт проверки исправности электроосв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Акт готовности отопительной систе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График текущих и капитальных ремонтов источников тепловой энергии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ая филиал МОУ СОШ с. Б.Вьяс в с. Ломов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8.20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ность к отопительному периоду источников теплоснабжения, состояние тепловых сетей, наличие и работоспособность приборов учета газа, наличие  и работоспособность приборов контроля котельных, проведение испытания оборудования теплопотребляющих установок, наличие договоров на постановку топлива, наличие мероприятий по подготовке к работе в осеннее - зимний период, наличие актов обследования на проверку готовности объектов, отсутствие задолженности за потребленные энергоресурс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каз о назначении ответственного за газовое хозяйство на отопительный сезо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иказ о назначении операт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отокол проверки  знаний ответственного за газовое хозяйств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токол проверки знаний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достоверение операто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лан действий по ликвидации последствий аварийных ситуац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Договор оказании я услу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еречень комплектации оперативно-дежурного персона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еречень аварийного запаса расходных материалов и  запасных част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Температурный график по котельн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Свидетельство о проверке сигнализатора горючих газ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Свидетельство о проверке сигнализатора оксида-углер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Акт проверки дымоход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кт обследования дымовых каналов и вентиля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Акт наличия и работоспособности приборов учета, автоматических регулято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акт на герметизацию ввода в котельную (теплотрассы, водопровода, электрического кабеля, газопровода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Акт проверки покраски газопровод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Акт проверки исправности электроосвещ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Акт готовности отопительной систем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График текущих и капитальных ремонтов источников тепловой энерг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  <w:lang w:val="en-US" w:eastAsia="en-US"/>
        </w:rPr>
      </w:pPr>
      <w:r>
        <w:rPr>
          <w:spacing w:val="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-20"/>
          <w:sz w:val="36"/>
          <w:szCs w:val="36"/>
        </w:rPr>
        <w:t xml:space="preserve">АДМИНИСТРАЦИЯ  ЛОМОВСКОГО СЕЛЬСОВЕТА 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от   22.08.2017  №44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мероприятий по обеспечению пожарной безопасности в  летнее - осенний  период 2017 года на территории Ломовского сельсовета Лунинского района Пенз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 Федеральным Законом от 21  декабря 1994 года № 69-ФЗ « О пожарной безопасности», в целях обеспечения пожарной безопасности на территории Ломовского сельсовета Лунинского района Пензенской области, Уставом Ломовского сельсовета Лунинского района Пензенской области,-</w:t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 xml:space="preserve">Администрация Ломовского сельсовета </w:t>
      </w:r>
    </w:p>
    <w:p>
      <w:pPr>
        <w:pStyle w:val="Normal"/>
        <w:spacing w:lineRule="exact" w:line="300"/>
        <w:jc w:val="center"/>
        <w:rPr/>
      </w:pPr>
      <w:r>
        <w:rPr>
          <w:b/>
          <w:szCs w:val="28"/>
        </w:rPr>
        <w:t>Лунинского района Пензенской области  постановляет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Cs w:val="28"/>
        </w:rPr>
        <w:t>Утвердить мероприятия по обеспечению пожарной безопасности в летний-осенний  период 2017г. на территории Ломовского сельсовета Лунинского района Пензенской области (по согласованию с ответственными в приложении).</w:t>
      </w:r>
    </w:p>
    <w:p>
      <w:pPr>
        <w:pStyle w:val="Normal"/>
        <w:jc w:val="both"/>
        <w:rPr/>
      </w:pPr>
      <w:r>
        <w:rPr>
          <w:szCs w:val="28"/>
        </w:rPr>
        <w:t>2. Рекомендовать руководителям организаций и учреждений независимо от форм собственности и гражданам (по согласованию с исполнителями выполнить мероприятия)</w:t>
      </w:r>
    </w:p>
    <w:p>
      <w:pPr>
        <w:pStyle w:val="Normal"/>
        <w:jc w:val="both"/>
        <w:rPr/>
      </w:pPr>
      <w:r>
        <w:rPr>
          <w:szCs w:val="28"/>
        </w:rPr>
        <w:t>3. Настоящее постановление опубликовать в информационном бюллетене «Ломовские  ведомости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5. Контроль за выполнением постановления возложить на А.А. Лобачева, главу администрации Ломовского сельсовета Лунинского района Пензенской обла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Ломовского сельсовета                                 А.А. Лобач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8"/>
        </w:rPr>
        <w:t>Ломов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Лунинского района Пензенской области</w:t>
      </w:r>
    </w:p>
    <w:p>
      <w:pPr>
        <w:pStyle w:val="Normal"/>
        <w:jc w:val="right"/>
        <w:rPr/>
      </w:pPr>
      <w:r>
        <w:rPr>
          <w:szCs w:val="28"/>
        </w:rPr>
        <w:t>от 22.08.2017 №  44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Cs w:val="28"/>
        </w:rPr>
        <w:t>по обеспечению пожарной безопасности в летний-осенний период 2017 года на территории Ломовского сельсовета Лунинского района Пенз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668"/>
        <w:gridCol w:w="1819"/>
        <w:gridCol w:w="343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ить выполнение мероприятий «Об организации обучения населения мерам пожарной безопасности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сти подворный обход по предупреждению пожаров и гибели людей в жилом секторе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9.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трудники администрации и  КДЦ Ломовского сельсовета Лунинского района Пензенской област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сти встречи с населением, на которых рассмотреть вопросы пожарной безопас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густ м-ц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ретить сжигание стерни, погнивших  остатков и разведения костров на полевых угодь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 м-ц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 летний-осенний период в условиях устойчивой засухи запретить разведение костров, сжигания мусора в селах. При необходимости ввести особый противопожарный режим на территории сельсове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 м-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сти очистку подведомственной территории от сгораемого мусора, отходов, иных пожароопасных веществ и материа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1.09.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учреждений и предприятий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ть в исправном состоянии источник противопожарного водоснабж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людать правила пожарной безопасности в бюджетных учреждения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ть подведомственные объекты первичными средствами пожаротуш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учреждений и предприятий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водить до населения информационные публикации по пропаганде мер пожарной безопасности, предупреждению гибели людей при пожара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 м-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сти разъяснительную работу с населением по содержанию емкостей с водо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 м-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сти опашку всех населенных пунктов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5.08.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мендовать населению в летний период провести ремонт отопительных печей и других теплообразующих установок и агрегат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 м-ц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предупреждения пожаров от шалости детей и неосторожного обращения с огнем, в школе изучать с учащимися правила пожарной безопаснос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нтябрь- октбрь м-ц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.директор школы филиала с. Ломовка (по согласованию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допускать самовольного складирования сена и соломы на территории населенных пунктов до выпадения снежного покро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иод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Ломовского сельсовета Лунинского района Пензенской област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А. Лобаче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95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-20"/>
          <w:sz w:val="36"/>
          <w:szCs w:val="36"/>
        </w:rPr>
        <w:t xml:space="preserve">АДМИНИСТРАЦИЯ  ЛОМОВСКОГО СЕЛЬСОВЕТА 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ЛУНИНСКОГО РАЙОНА  ПЕНЗЕНСКОЙ ОБЛАСТИ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от   25.08.2017  №45- 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б установлении особого противопожарного режима на территории Ломовского сельсовета Лунинского района Пензенской област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Cs w:val="28"/>
        </w:rPr>
        <w:tab/>
        <w:t>В связи с неблагоприятными погодными условиями весенне-летнего периода и повышением пожарной опасности в целях защиты жизни, здоровья и имущества граждан и юридических лиц от пожаров, руководствуясь ст.19, ст. 30 Федерального Закона от 21.12.1994 года № 69 «О пожарной безопасности», ст.63 Федерального Закона от 22.07.2008 года № 123 – ФЗ «Технический регламент о требованиях пожарной безопасности», предложением главного государственного инспектора Лунинского, Иссинского и Мокшанского районов по пожарному надзору  № 204 от 02.05.2017 года, на основании Устава Ломовского сельсовета Лунинского района Пензенской области, Администрация Ломовского сельсовета Лунинского района Пензенской области постановляет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становить на территории Ломовского сельсовета Лунинского района Пензенской области особый противопожарный режим с 26.08.2017 года до особого распоряж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становить на период действия особого противопожарного режима следующие дополнительные требования пожарной безопасности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запретить на территории Ломовского сельсовета Лунинского района Пензенской области разведение костров, топка кухонных очагов и печей вне зданий, проведение всех видов пожароопасных работ с применением открытого огня, кроме работ, проводимых в специально отведенных и оборудованных рабочих местах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запретить посещение лесов, в том числе на всех видах транспорта, кроме движения по межрайонным проездным дорогам и за исключением лиц, трудовая деятельность которых связана с пребыванием в лесах, а также граждан, находящихся на отдыхе в учреждениях санаторно-курортного типа и детских оздоровительных лагерях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провести в десятидневный срок со дня принятия постановления о введении особого противопожарного режима очистку прилегающих территорий хозяйственных объектов и в жилом секторе от сгораемого мусора и сухой растительности ответственным домовладельц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  <w:u w:val="single"/>
        </w:rPr>
        <w:t>Руководителю органа местного самоуправления муниципального образования Ломовский сельсовет: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в целях ограничения распространения огня при лесных и иных пожарах  по границам всех населенных пунктов  сельсовета в десятидневный срок со дня принятия данного постановления провести устройство минерализованных полос (опашку), шириной не менее 1,4 метра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на въезде в населенный пункт установить трафареты, размером не менее 1х1 метр об информировании населения о введении на соответствующей территории особого противопожарного пери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- на особый противопожарный период организовать из членов добровольной пожарной охраны и других заинтересованных служб ежедневное патрулирование на территории населенных пунктов, домовладений граждан для мониторинга состояния пожарной опасности и оказания помощи пожарным подразделениям при тушении возникающих пожаров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- организовать сходы граждан, собрания в трудовых коллективах с  целью разъяснения мер пожарной безопасности с вручением соответствующих памяток и распространением их в местах массового пребывания людей.</w:t>
      </w:r>
    </w:p>
    <w:p>
      <w:pPr>
        <w:pStyle w:val="Normal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Настоящее постановление опубликовать в информационном бюллетен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стоящее постановление вступает в силу с 26.08.2017 год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троль за исполнением данного постановления возложить на Лобачева А.А. – главу администрации Ломовского сельсовета Лунинского района Пенз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омовского сель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Лобачев А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Подпункт 4 пункта 1.1  включается в Правила благоустройства территории только городских поселен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 xml:space="preserve">  Абзац второй пункта 3.56 включается в Правила благоустройства территории только городских посел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55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sz w:val="24"/>
    </w:rPr>
  </w:style>
  <w:style w:type="character" w:styleId="WW8Num26z2">
    <w:name w:val="WW8Num26z2"/>
    <w:qFormat/>
    <w:rPr>
      <w:b/>
      <w:i w:val="false"/>
      <w:sz w:val="28"/>
      <w:szCs w:val="28"/>
    </w:rPr>
  </w:style>
  <w:style w:type="character" w:styleId="WW8Num26z3">
    <w:name w:val="WW8Num26z3"/>
    <w:qFormat/>
    <w:rPr>
      <w:b/>
      <w:i w:val="false"/>
      <w:sz w:val="24"/>
      <w:szCs w:val="24"/>
    </w:rPr>
  </w:style>
  <w:style w:type="character" w:styleId="WW8Num26z7">
    <w:name w:val="WW8Num26z7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8">
    <w:name w:val=" Знак Знак8"/>
    <w:basedOn w:val="Style8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8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8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8"/>
    <w:rPr/>
  </w:style>
  <w:style w:type="character" w:styleId="FontStyle21">
    <w:name w:val="Font Style21"/>
    <w:basedOn w:val="Style8"/>
    <w:qFormat/>
    <w:rPr>
      <w:rFonts w:ascii="Times New Roman" w:hAnsi="Times New Roman" w:cs="Times New Roman"/>
      <w:sz w:val="26"/>
      <w:szCs w:val="26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Style10">
    <w:name w:val="Гипертекстовая ссылка"/>
    <w:basedOn w:val="Style8"/>
    <w:qFormat/>
    <w:rPr>
      <w:b/>
      <w:bCs/>
      <w:color w:val="106BBE"/>
    </w:rPr>
  </w:style>
  <w:style w:type="character" w:styleId="S5">
    <w:name w:val="s5"/>
    <w:basedOn w:val="Style8"/>
    <w:qFormat/>
    <w:rPr/>
  </w:style>
  <w:style w:type="character" w:styleId="WW8Num4z0">
    <w:name w:val="WW8Num4z0"/>
    <w:qFormat/>
    <w:rPr>
      <w:rFonts w:ascii="Symbol" w:hAnsi="Symbol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2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!Разделы документа Знак Знак"/>
    <w:qFormat/>
    <w:rPr>
      <w:b/>
      <w:sz w:val="28"/>
      <w:lang w:val="ru-RU" w:bidi="ar-SA"/>
    </w:rPr>
  </w:style>
  <w:style w:type="character" w:styleId="Style14">
    <w:name w:val="!Параграфы/Статьи документа Знак Знак"/>
    <w:qFormat/>
    <w:rPr>
      <w:b/>
      <w:sz w:val="28"/>
      <w:lang w:val="ru-RU" w:bidi="ar-SA"/>
    </w:rPr>
  </w:style>
  <w:style w:type="character" w:styleId="Style15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!Главы документа Знак Знак"/>
    <w:qFormat/>
    <w:rPr>
      <w:b/>
      <w:sz w:val="28"/>
      <w:lang w:val="ru-RU" w:bidi="ar-SA"/>
    </w:rPr>
  </w:style>
  <w:style w:type="character" w:styleId="Style17">
    <w:name w:val="!Равноширинный текст документа Знак Знак"/>
    <w:qFormat/>
    <w:rPr>
      <w:rFonts w:ascii="Courier" w:hAnsi="Courier" w:cs="Courier"/>
      <w:lang w:bidi="ar-SA"/>
    </w:rPr>
  </w:style>
  <w:style w:type="character" w:styleId="13">
    <w:name w:val="Текст примечания Знак1"/>
    <w:qFormat/>
    <w:rPr>
      <w:rFonts w:eastAsia="Lucida Sans Unicode"/>
      <w:kern w:val="2"/>
    </w:rPr>
  </w:style>
  <w:style w:type="character" w:styleId="14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5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сновной текст с отступом.Основной текст с отступом Знак"/>
    <w:basedOn w:val="Normal"/>
    <w:qFormat/>
    <w:pPr>
      <w:ind w:firstLine="426"/>
    </w:pPr>
    <w:rPr>
      <w:spacing w:val="0"/>
      <w:sz w:val="32"/>
    </w:rPr>
  </w:style>
  <w:style w:type="paragraph" w:styleId="41">
    <w:name w:val="Стиль4"/>
    <w:basedOn w:val="Normal"/>
    <w:qFormat/>
    <w:pPr>
      <w:ind w:left="567" w:firstLine="284"/>
      <w:jc w:val="both"/>
    </w:pPr>
    <w:rPr>
      <w:spacing w:val="0"/>
      <w:kern w:val="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kern w:val="0"/>
      <w:sz w:val="20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0"/>
      <w:kern w:val="0"/>
      <w:szCs w:val="28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pacing w:val="0"/>
      <w:kern w:val="0"/>
      <w:sz w:val="20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kern w:val="2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pacing w:val="0"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spacing w:val="0"/>
      <w:kern w:val="2"/>
      <w:sz w:val="24"/>
      <w:szCs w:val="24"/>
    </w:rPr>
  </w:style>
  <w:style w:type="paragraph" w:styleId="Style30">
    <w:name w:val="Заголовок таблицы"/>
    <w:basedOn w:val="Style20"/>
    <w:qFormat/>
    <w:pPr>
      <w:widowControl w:val="false"/>
      <w:jc w:val="center"/>
    </w:pPr>
    <w:rPr>
      <w:rFonts w:eastAsia="Lucida Sans Unicode"/>
      <w:b/>
      <w:bCs/>
      <w:kern w:val="2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spacing w:val="0"/>
      <w:kern w:val="2"/>
      <w:sz w:val="20"/>
    </w:rPr>
  </w:style>
  <w:style w:type="paragraph" w:styleId="Style3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pacing w:val="0"/>
      <w:kern w:val="0"/>
      <w:sz w:val="20"/>
      <w:lang w:val="en-US" w:eastAsia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12-21T07:01:00Z</dcterms:modified>
  <cp:revision>3</cp:revision>
  <dc:subject/>
  <dc:title>№    от                                           с</dc:title>
</cp:coreProperties>
</file>