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10  от     31.05.2017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77545" cy="894080"/>
            <wp:effectExtent l="0" t="0" r="0" b="0"/>
            <wp:docPr id="2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26.05.2017 </w:t>
      </w:r>
      <w:r>
        <w:rPr/>
        <w:t>№</w:t>
      </w:r>
      <w:r>
        <w:rPr>
          <w:u w:val="single"/>
        </w:rPr>
        <w:t xml:space="preserve"> 33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szCs w:val="28"/>
        </w:rPr>
      </w:pPr>
      <w:r>
        <w:rPr/>
        <w:t xml:space="preserve">Об </w:t>
      </w:r>
      <w:r>
        <w:rPr>
          <w:szCs w:val="28"/>
        </w:rPr>
        <w:t>обеспечении безопасности граждан  на водных объектах  Ломовского сельсовета Лунинского района Пензен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/>
        <w:t xml:space="preserve">          </w:t>
      </w:r>
      <w:r>
        <w:rPr/>
        <w:t>В</w:t>
      </w:r>
      <w:r>
        <w:rPr>
          <w:color w:val="000000"/>
          <w:szCs w:val="28"/>
        </w:rPr>
        <w:t xml:space="preserve"> целях обеспечения безопасности людей на водных объектах Лунинского района, в соответствии с Федеральным законом от 06.10.2003 №131-ФЗ «Об общих принципах организации местного самоуправления в Российской Федерации» (с последующими изменениями), распоряжением Правительства Пензенской области от 27.05.2016 № 227-рП «О мерах по обеспечению безопасности людей на водных объектах»,  руководствуясь статьей  23 Устава Лунинского района </w:t>
      </w:r>
      <w:r>
        <w:rPr/>
        <w:t xml:space="preserve">Пензенской области,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Администрация Ломовского сельсовета Лунинского района Пензенской области постановляет: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Создать рабочую группу по обеспечению безопасности граждан  на водных объектах  Ломовского сельсовета Лунинского района Пензенской области,</w:t>
      </w:r>
      <w:r>
        <w:rPr/>
        <w:t xml:space="preserve"> </w:t>
      </w:r>
      <w:r>
        <w:rPr>
          <w:szCs w:val="28"/>
        </w:rPr>
        <w:t>утвердить её  состав  согласно приложению</w:t>
      </w:r>
      <w:r>
        <w:rPr/>
        <w:t xml:space="preserve"> </w:t>
      </w:r>
      <w:r>
        <w:rPr>
          <w:szCs w:val="28"/>
        </w:rPr>
        <w:t>1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   Утвердить состав рейдовых групп по обеспечению безопасности граждан  на водных объектах  Ломовского сельсовета Лунинского района Пензенской области согласно приложению 2.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 xml:space="preserve">3.  Утвердить график проведения рейдов по водным объектам Ломовского сельсовета Лунинского района Пензенской области согласно приложению 3. </w:t>
      </w:r>
    </w:p>
    <w:p>
      <w:pPr>
        <w:pStyle w:val="Normal"/>
        <w:shd w:fill="FFFFFF" w:val="clear"/>
        <w:spacing w:lineRule="auto" w:line="360" w:before="0" w:after="237"/>
        <w:ind w:firstLine="708"/>
        <w:jc w:val="both"/>
        <w:rPr/>
      </w:pPr>
      <w:r>
        <w:rPr>
          <w:color w:val="000000"/>
          <w:szCs w:val="28"/>
        </w:rPr>
        <w:t xml:space="preserve">4. Постановление администрации Лунинского района Пензенской области от </w:t>
      </w:r>
      <w:r>
        <w:rPr>
          <w:szCs w:val="28"/>
        </w:rPr>
        <w:t>01.06.2016 № 41-п</w:t>
      </w:r>
      <w:r>
        <w:rPr>
          <w:color w:val="000000"/>
          <w:szCs w:val="28"/>
        </w:rPr>
        <w:t xml:space="preserve"> «Об обеспечении безопасности несовершеннолетних на водных объектах администрации Ломовского сельсовета Лунинского района Пензенской области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>Постановление вступает в силу после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 w:before="0" w:after="237"/>
        <w:ind w:firstLine="720"/>
        <w:jc w:val="both"/>
        <w:rPr>
          <w:color w:val="000000"/>
          <w:szCs w:val="28"/>
        </w:rPr>
      </w:pPr>
      <w:r>
        <w:rPr>
          <w:szCs w:val="28"/>
        </w:rPr>
        <w:t>6. Постановление опубликовать в информационном бюллетене «Ломовские ведомо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pacing w:val="-4"/>
          <w:szCs w:val="28"/>
        </w:rPr>
        <w:tab/>
        <w:t>8. Контроль за исполнением настоящего постановления возложить на</w:t>
      </w:r>
      <w:r>
        <w:rPr>
          <w:szCs w:val="28"/>
        </w:rPr>
        <w:t xml:space="preserve"> А.А. Лобачева, главу администрации Ломовского сельсовета Лунинского района Пензенской области. 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Глава администраци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  <w:t>Ломовского сельсовета                                      А.А. Лобачев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администрации Ломовского сельсов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Лун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26.05.2017 № 33-п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абочей группы по обеспечению безопасности   на водных объектах  Ломовского сельсовета Лунин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74"/>
      </w:tblGrid>
      <w:tr>
        <w:trPr>
          <w:trHeight w:val="874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обачев Александр Анатольевич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 Ломовского сельсовета Лунинского района Пензенской области, руководитель рабочей группы</w:t>
            </w:r>
          </w:p>
        </w:tc>
      </w:tr>
      <w:tr>
        <w:trPr>
          <w:trHeight w:val="1295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ентьева Елена Викторовн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общественности Ломовского сельсовета Лунинского района Пензенской области, заместитель руководителя рабочей группы (по согласованию)</w:t>
            </w:r>
          </w:p>
        </w:tc>
      </w:tr>
      <w:tr>
        <w:trPr>
          <w:trHeight w:val="1305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розова Светлана Вячеславовн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Ломовским  КДЦ  Лунинского района Пензенской области, секретарь рабочей группы (по согласованию)</w:t>
            </w:r>
          </w:p>
        </w:tc>
      </w:tr>
      <w:tr>
        <w:trPr>
          <w:trHeight w:val="331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ind w:left="-18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езгин Михаил Владимирович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й уполномоченный МО МВД России «Лунинский» (по согласованию)</w:t>
            </w:r>
          </w:p>
        </w:tc>
      </w:tr>
      <w:tr>
        <w:trPr>
          <w:trHeight w:val="647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цова Наталья Александровн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ельдшер ФАП с. Ломовка (по согласованию)</w:t>
            </w:r>
          </w:p>
        </w:tc>
      </w:tr>
      <w:tr>
        <w:trPr>
          <w:trHeight w:val="647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корина Лариса Николаевн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МОУ СОШ с. Большой Вьяс в с. Ломовка (по согласованию)</w:t>
            </w:r>
          </w:p>
        </w:tc>
      </w:tr>
      <w:tr>
        <w:trPr>
          <w:trHeight w:val="647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нкин Николай Александрович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итель физической культуры МОУ СОШ с. Большой Вьяс в с. Ломовка  (по согласованию)</w:t>
            </w:r>
          </w:p>
        </w:tc>
      </w:tr>
      <w:tr>
        <w:trPr>
          <w:trHeight w:val="647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ькова Светлана Николаевна 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Ломовского сельсовета (по согласованию)</w:t>
            </w:r>
          </w:p>
        </w:tc>
      </w:tr>
      <w:tr>
        <w:trPr>
          <w:trHeight w:val="661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ычинин Евгений Александрович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андир отряда ДНД (по согласованию)</w:t>
            </w:r>
          </w:p>
        </w:tc>
      </w:tr>
      <w:tr>
        <w:trPr>
          <w:trHeight w:val="363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алахов Михаил Сергеевич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й уполномоченный МО МВД России «Лунинский» (по согласованию)</w:t>
            </w:r>
          </w:p>
        </w:tc>
      </w:tr>
      <w:tr>
        <w:trPr>
          <w:trHeight w:val="539" w:hRule="atLeast"/>
        </w:trPr>
        <w:tc>
          <w:tcPr>
            <w:tcW w:w="480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ездетнова Валентина Кузьминичн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/>
        <w:t>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администрации Ломовского сельсов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Лун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26.05.2017 № 33-п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szCs w:val="28"/>
        </w:rPr>
        <w:t>рейдовых групп  по обеспечению безопасности граждан  на водных объектах Ломовского сельсовета Луни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640"/>
      </w:tblGrid>
      <w:tr>
        <w:trPr/>
        <w:tc>
          <w:tcPr>
            <w:tcW w:w="493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Лобачев Александр Анатольевич</w:t>
            </w:r>
          </w:p>
        </w:tc>
        <w:tc>
          <w:tcPr>
            <w:tcW w:w="464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администрации Ломовского сельсовета Лунинского района Пензенской области, старший группы;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2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рентьева Елена Викторовна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общественности Ломовского сельсовета Лунинского района Пензенской области, старший группы (по согласовани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розова Светлана Вячеславо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ведующая Ломовским  КДЦ  Лунинского района Пензенской области, секретарь рабочей группы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ind w:left="-180" w:hanging="0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езгин Михаил Владимиро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й уполномоченный МО МВД России «Лунинский»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цова Наталья Александровна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ельдшер ФАП с. Ломовка (по согласовани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4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6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корина Лариса Николаев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. директора МОУ СОШ с. Большой Вьяс в с. Ломовка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7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кин Николай Александрович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итель физической культуры МОУ СОШ с. Большой Вьяс в с. Ломовка 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8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ькова Светлана Николаевна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Ломовского сельсовета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9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ычинин Евгений Александро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андир отряда ДНД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10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алахов Михаил Сергеевич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частковый уполномоченный МО МВД России «Лунинский»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Группа 11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Бездетнова Валентина Кузьминичн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совета ветеранов (по согласованию)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ДНД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одители несовершеннолетних дете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путат комитета местного самоуправления Ломовского сельсовета Лунинского района Пензенской област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______________________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администрации Ломовского сельсовет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Лун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26.05.2017 № 33-п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роведения рейдов по водным объектам Ломовского сельсовета Лунинского района Пензенской области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080"/>
        <w:gridCol w:w="43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ата проведения рей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правление рей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ейдовая групп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Транспор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5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6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6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5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6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7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7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.07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5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6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7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 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река с. Ломовк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пруд с. Казачья Пелет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дминистрация Ломовского сельсовет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унинского района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910" cy="89090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142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ДМИНИСТРАЦИЯ 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u w:val="single"/>
        </w:rPr>
        <w:t>от 31.05.2017 № 35-п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Cs w:val="28"/>
        </w:rPr>
        <w:t>Об определении организации для осуществления содержания и обслуживания бесхозяйных тепловых сетей на территории Ломовского сельсовета Лунинского района Пензенской области</w:t>
      </w:r>
    </w:p>
    <w:p>
      <w:pPr>
        <w:pStyle w:val="Style13"/>
        <w:spacing w:before="280" w:after="0"/>
        <w:ind w:firstLine="708"/>
        <w:jc w:val="both"/>
        <w:rPr/>
      </w:pPr>
      <w:r>
        <w:rPr>
          <w:sz w:val="28"/>
          <w:szCs w:val="28"/>
        </w:rPr>
        <w:t>В  соответствии с частью 6 статьи 15 Федерального закона от 27.07.2010 года № 190-ФЗ «О теплоснабжении», со статьей 16 Федерального закона от 06.10.2003 года № 131-ФЗ «Об общих принципах организации местного самоуправления в Российской Федерации»», и в соответствии с пунктом 15 ст. 7 Устава Ломовского сельсовета Лунинского района Пензенской области,-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Администрация Лом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Лунинского района постановляет:</w:t>
      </w:r>
    </w:p>
    <w:p>
      <w:pPr>
        <w:pStyle w:val="Heading21"/>
        <w:keepNext w:val="false"/>
        <w:jc w:val="both"/>
        <w:outlineLvl w:val="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1. Определить ЗАО «ТЭКПО»  оказывающей услуги по передаче тепловой энергии по тепловым сетям, которые являются бесхозяйными и образуют, совместно с источниками теплоснабжения, единый теплоэнергетический комплекс, в качестве теплосетевой организации, осуществляющей содержание и обслуживание данных сетей, указанных  в приложении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2. Главе администрации Ломовского сельсовета Лунинского района осуществить мероприятия по признанию права муниципальной собственности на бесхозяйные тепловые сети, указанные в приложении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spacing w:lineRule="auto" w:line="264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/>
        <w:rPr>
          <w:szCs w:val="28"/>
        </w:rPr>
      </w:pPr>
      <w:r>
        <w:rPr>
          <w:spacing w:val="5"/>
          <w:szCs w:val="28"/>
        </w:rPr>
        <w:t>4. Контроль</w:t>
      </w:r>
      <w:r>
        <w:rPr>
          <w:szCs w:val="28"/>
        </w:rPr>
        <w:t xml:space="preserve"> за исполнением настоящего постановления возложить на Лобачева А.А., главу администрации Ломовского сельсовета. </w:t>
      </w:r>
    </w:p>
    <w:p>
      <w:pPr>
        <w:pStyle w:val="Heading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1"/>
        <w:rPr/>
      </w:pPr>
      <w:r>
        <w:rPr>
          <w:rFonts w:cs="Times New Roman" w:ascii="Times New Roman" w:hAnsi="Times New Roman"/>
          <w:szCs w:val="28"/>
        </w:rPr>
        <w:t xml:space="preserve">Глава администрации </w:t>
      </w:r>
    </w:p>
    <w:p>
      <w:pPr>
        <w:pStyle w:val="Heading21"/>
        <w:rPr>
          <w:szCs w:val="28"/>
        </w:rPr>
      </w:pPr>
      <w:r>
        <w:rPr>
          <w:rFonts w:cs="Times New Roman" w:ascii="Times New Roman" w:hAnsi="Times New Roman"/>
          <w:szCs w:val="28"/>
        </w:rPr>
        <w:t>Ломовского сельсовета                                                      А.А.Лобачев.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5800" cy="894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142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kern w:val="2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от 31.05.2017 №36-п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Ломовк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етодики прогнозирования поступлений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b/>
        </w:rPr>
        <w:t>доходов в бюджет</w:t>
      </w:r>
      <w:r>
        <w:rPr/>
        <w:t xml:space="preserve"> </w:t>
      </w:r>
      <w:r>
        <w:rPr>
          <w:rFonts w:eastAsia="Calibri"/>
          <w:b/>
          <w:bCs/>
          <w:lang w:eastAsia="en-US"/>
        </w:rPr>
        <w:t>Ломовского сельсовета Лунинского района Пензенской област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.160.1 Бюджетного кодекса Российской Федерации, руководствуясь</w:t>
      </w:r>
      <w:r>
        <w:rPr>
          <w:rFonts w:eastAsia="Calibri"/>
          <w:lang w:eastAsia="en-US"/>
        </w:rPr>
        <w:t xml:space="preserve"> Уставом Ломовского сельсовета Лунинского района Пензенской области, </w:t>
      </w:r>
      <w:r>
        <w:rPr>
          <w:rFonts w:eastAsia="Calibri"/>
          <w:bCs/>
          <w:lang w:eastAsia="en-US"/>
        </w:rPr>
        <w:t>-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Администрация  Ломовского  сельсовета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b/>
        </w:rPr>
        <w:t>Лунинского района Пензенской области постановляет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. </w:t>
      </w:r>
      <w:r>
        <w:rPr/>
        <w:t>Утвердить методику прогнозирования поступлений доходов в бюджет</w:t>
      </w:r>
      <w:r>
        <w:rPr>
          <w:sz w:val="24"/>
          <w:szCs w:val="24"/>
        </w:rPr>
        <w:t xml:space="preserve"> </w:t>
      </w:r>
      <w:r>
        <w:rPr>
          <w:rFonts w:eastAsia="Calibri"/>
          <w:lang w:eastAsia="en-US"/>
        </w:rPr>
        <w:t>Ломовского сельсовета Лунинского района Пензенской област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 Постановление </w:t>
      </w:r>
      <w:r>
        <w:rPr/>
        <w:t>опубликовано в информационном бюллетене «Ломовские ведомости</w:t>
      </w:r>
      <w:r>
        <w:rPr>
          <w:rFonts w:eastAsia="Calibri"/>
          <w:lang w:eastAsia="en-US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3. Признать утратившим силу постановление от 18.08.2016 №63-п «</w:t>
      </w:r>
      <w:r>
        <w:rPr/>
        <w:t>Об утверждении методики прогнозирования поступлений доходов в бюджет Ломовского сельсовета Лунинского района Пензен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</w:t>
      </w:r>
      <w:r>
        <w:rPr/>
        <w:t>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онтроль за исполнением настоящего постановления возложить на А.А.Лобачева, главу администрации Ломовского сельсовета Луни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Ломовского сельсовета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унинского района Пензенской области                                    А.А.Лобаче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омовского сельсовета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Лунинского района Пензенской области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>от 31.05.2017№ 36-п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гнозирования поступлений доходов в бюдж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Ломовского сельсовета Лунинского района Пензенской области</w:t>
      </w:r>
    </w:p>
    <w:p>
      <w:pPr>
        <w:pStyle w:val="Normal"/>
        <w:ind w:firstLine="851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Государственная пошлина </w:t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за совершение нотариальных действий должностными </w:t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лицами органов местного самоуправления, уполномоченными </w:t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в соответствии с законодательными актами Российской </w:t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Федерации на совершение нотариальных действий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90110804020010000110)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ирование государственной пошлины производится по следующей формуле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 = (Ф х К1), где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 - сумма госпошлины, прогнозируемая к поступлению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 - фактические поступления госпошлины в отчетном году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1 - коэффициент, характеризующий динамику поступлений в текущем году по сравнению с отчетным год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Доходы от сдачи в аренду имущества, </w:t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находящегося  в муниципальной собственности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90111105035100000120)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изводится по следующей формуле: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пим =Нар. * Кинфл + Нар.им, где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пим – прогноз доходов от сдачи в аренду имущества, находящегося 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собственности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. – размер годовой арендной платы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инфл – коэффициент, учитывающий индексацию размера базовой и минимальной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вок арендной платы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.им – прогнозируемые поступления в виде неисполненных обязательств (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имки), возможной к взысканию, по состоянию на 1 число последнего отчетного пери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Доходы от продажи материальных и нематериальных активов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90111402053100000440)</w:t>
      </w:r>
    </w:p>
    <w:p>
      <w:pPr>
        <w:pStyle w:val="Normal"/>
        <w:autoSpaceDE w:val="false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 доходов от продажи материальных и нематериальных активов производится на основании Прогнозного плана приватизации муниципального на очередной финансовый год и плановый период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Прочие неналоговые доход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90111705050100000180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90111701050100000180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 поступления прочих неналоговых доходов осуществляется исходя из ожидаемого поступления в текущем году с учетом изменений законодательства, коэффициентов индексации и динамики поступления за три года, предшествующие планируемому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 по данному виду доходов корректируется на поступления, имеющие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стабильный (разовый) характе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Style18">
    <w:name w:val="Цитата"/>
    <w:basedOn w:val="Normal"/>
    <w:qFormat/>
    <w:pPr>
      <w:shd w:fill="FFFFFF" w:val="clear"/>
      <w:ind w:left="709" w:right="34" w:firstLine="11"/>
      <w:jc w:val="both"/>
    </w:pPr>
    <w:rPr>
      <w:spacing w:val="-3"/>
      <w:kern w:val="0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left="1134" w:hanging="0"/>
      <w:jc w:val="both"/>
    </w:pPr>
    <w:rPr>
      <w:spacing w:val="-2"/>
      <w:kern w:val="0"/>
      <w:szCs w:val="28"/>
    </w:rPr>
  </w:style>
  <w:style w:type="paragraph" w:styleId="23">
    <w:name w:val="Основной текст 2"/>
    <w:basedOn w:val="Normal"/>
    <w:qFormat/>
    <w:pPr>
      <w:shd w:fill="FFFFFF" w:val="clear"/>
      <w:jc w:val="center"/>
    </w:pPr>
    <w:rPr>
      <w:spacing w:val="-3"/>
      <w:kern w:val="0"/>
      <w:szCs w:val="28"/>
    </w:rPr>
  </w:style>
  <w:style w:type="paragraph" w:styleId="Heading21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8-17T12:16:00Z</dcterms:modified>
  <cp:revision>3</cp:revision>
  <dc:subject/>
  <dc:title>№    от                                           с</dc:title>
</cp:coreProperties>
</file>