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0720" cy="956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 ЛОМОВСКОГО СЕЛЬСОВЕТА ЛУН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0425</wp:posOffset>
                </wp:positionV>
                <wp:extent cx="5916930" cy="855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855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мущественной поддержке субъектов малого и среднего предпринимательства при предоставлении имущества муниципального образования Ломовский сельсовет Лунинского района Пензен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67.4pt;mso-wrap-distance-left:9.05pt;mso-wrap-distance-right:9.05pt;mso-wrap-distance-top:0pt;mso-wrap-distance-bottom:0pt;margin-top:67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мущественной поддержке субъектов малого и среднего предпринимательства при предоставлении имущества муниципального образования Ломовский сельсовет Лунинского района Пензен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622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03.20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-55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Лом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9.05pt;mso-wrap-distance-left:9pt;mso-wrap-distance-right:9pt;mso-wrap-distance-top:0pt;mso-wrap-distance-bottom:0pt;margin-top:-2.65pt;mso-position-vertical-relative:text;margin-left:1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03.2017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1-55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 Лом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Гражданским кодексом РФ, </w:t>
      </w:r>
      <w:r>
        <w:rPr>
          <w:iCs/>
          <w:sz w:val="28"/>
          <w:szCs w:val="28"/>
        </w:rPr>
        <w:t>статьей 18 Федерального закона от 24.07.2007 N 209-ФЗ (ред. от 03.07.2016) «О развитии малого и среднего предпринимательства в Российской Федерации»</w:t>
      </w:r>
      <w:r>
        <w:rPr>
          <w:sz w:val="28"/>
          <w:szCs w:val="28"/>
        </w:rPr>
        <w:t>, Постановлением Правительства Российской Федерации от 21.08.2010г №645 «Об имущественной поддержке субъектов малого и среднего предпринимательства при предоставлении федерального имущества» (ред. от 01.12.2016),  Уставом Ломовского сельсовета Лунинского района Пензенской области,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widowControl w:val="false"/>
        <w:autoSpaceDE w:val="false"/>
        <w:rPr/>
      </w:pPr>
      <w:r>
        <w:rPr>
          <w:b w:val="false"/>
          <w:szCs w:val="28"/>
        </w:rPr>
        <w:t>КОМИТЕТ МЕСТНОГО САМОУПРАВЛЕНИЯ ЛОМОВСКОГО СЕЛЬСОВЕТА ЛУНИН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jc w:val="both"/>
        <w:rPr/>
      </w:pPr>
      <w:r>
        <w:rPr>
          <w:bCs/>
          <w:sz w:val="28"/>
          <w:szCs w:val="28"/>
        </w:rPr>
        <w:t>1.Установить, что Администрация Ломовского сельсовета Лунинского района Пензенской области является исполнительным органом местного самоуправления, уполномоченным осуществлять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, утверждение, ведение (в том числе ежегодное дополнение) и обязательное опубликование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в установленном порядке движимого и недвижимого муниципального имущества (за исключением земельных участков), включенного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>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прилагаемые Правила формирования, ведения и обязательного опубликования перечня муниципального имущества Лом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 Федерального закона «О развитии малого и среднего предпринимательства в Российской Федерации» (приложение)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я Ломовского сельсовета Лунинского района Пензенской области 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, включенного 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>, определяет стартов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течение года с даты включения муниципального имущества 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я Ломовского сельсовета Лунинского района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ли осуществляет предоставление такого имущества по заявлению указанных лиц в случаях, предусмотренных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защите конкуренции"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Администрации Ломовского сельсовета Лунинского района при заключении с субъектами малого и среднего предпринимательства договоров аренды в отношении муниципального имущества, включенного в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>, предусматривать следующие услов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ок договора аренды составляет не менее 5 ле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рендная плата вносится в следующем порядк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год аренды - 40 процентов размера арендной пла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од аренды - 60 процентов размера арендной пла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ий год аренды - 80 процентов размера арендной пла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ый год аренды и далее - 100 процентов размера арендной пла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его официального опубликования и распространяется на правоотношения, возникшие с момента его опубликования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опубликовать в информационном бюллетене  «Ломовские ведомо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264"/>
        <w:rPr/>
      </w:pPr>
      <w:r>
        <w:rPr>
          <w:szCs w:val="28"/>
        </w:rPr>
        <w:t xml:space="preserve">7. </w:t>
      </w:r>
      <w:r>
        <w:rPr>
          <w:spacing w:val="5"/>
          <w:szCs w:val="28"/>
        </w:rPr>
        <w:t>Контроль</w:t>
      </w:r>
      <w:r>
        <w:rPr>
          <w:szCs w:val="28"/>
        </w:rPr>
        <w:t xml:space="preserve"> за выполнением решения возложить на постоянную комиссию    Комитета местного самоуправления Ломовского сельсовета Лунинского района по бюджетной, налоговой и экономической политике (М.Н. Савина).</w:t>
      </w:r>
    </w:p>
    <w:p>
      <w:pPr>
        <w:pStyle w:val="Heading"/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64" w:before="0" w:after="0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spacing w:lineRule="auto" w:line="264" w:before="0" w:after="0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Глава Ломовского сельсовета                                                С.Н. Мальков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00"/>
        <w:gridCol w:w="1533"/>
        <w:gridCol w:w="3204"/>
        <w:gridCol w:w="4320"/>
      </w:tblGrid>
      <w:tr>
        <w:trPr>
          <w:trHeight w:val="604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>
          <w:trHeight w:val="79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местного самоуправления Ломовского сельсовет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21.03.2017 № 321-55/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Heading"/>
        <w:spacing w:before="0" w:after="0"/>
        <w:ind w:firstLine="567"/>
        <w:jc w:val="right"/>
        <w:rPr>
          <w:bCs/>
        </w:rPr>
      </w:pPr>
      <w:r>
        <w:rPr>
          <w:bCs/>
        </w:rPr>
      </w:r>
    </w:p>
    <w:p>
      <w:pPr>
        <w:pStyle w:val="Heading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</w:t>
      </w:r>
    </w:p>
    <w:p>
      <w:pPr>
        <w:pStyle w:val="Heading"/>
        <w:spacing w:before="0" w:after="0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ния, ведения и обязательного опубликования перечня муниципального имущества Лом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 Федерального закона «О развитии малого и среднего предпринимательства в Российской Федерации»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2552" w:leader="none"/>
          <w:tab w:val="left" w:pos="3544" w:leader="none"/>
          <w:tab w:val="left" w:pos="3828" w:leader="none"/>
          <w:tab w:val="left" w:pos="4111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порядок формирования, ведения (в том числе ежегодного дополнения) и обязательного опубликования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 Ломовского сельсовета Лунинского района Пензенской области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1"/>
        <w:ind w:firstLine="540"/>
        <w:jc w:val="both"/>
        <w:rPr/>
      </w:pPr>
      <w:bookmarkStart w:id="0" w:name="P61"/>
      <w:bookmarkEnd w:id="0"/>
      <w:r>
        <w:rPr>
          <w:rFonts w:cs="Times New Roman" w:ascii="Times New Roman" w:hAnsi="Times New Roman"/>
          <w:sz w:val="28"/>
          <w:szCs w:val="28"/>
        </w:rPr>
        <w:t xml:space="preserve">2. В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осятся сведения о муниципальном имуществе, соответствующем следующим критерия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униципальное имущество не ограничено в оборот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отношении муниципального имущества не принято решение Комитета местного самоуправления Ломовского сельсовета Лунинского района Пензенской области о предоставлении его иным лица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собственности администрации Ломовского сельсовета Лунинского района Пензен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69"/>
      <w:bookmarkEnd w:id="1"/>
      <w:r>
        <w:rPr>
          <w:rFonts w:cs="Times New Roman" w:ascii="Times New Roman" w:hAnsi="Times New Roman"/>
          <w:sz w:val="28"/>
          <w:szCs w:val="28"/>
        </w:rPr>
        <w:t xml:space="preserve">3. Внесение сведений о муниципальном  имуществ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том числе ежегодное дополнение), а также исключение сведений о муниципальном имуществе из перечня осуществляются постановлением Администрации Ломовского сельсовета Лунинского района Пензенской области (далее – уполномоченный орган) об утверждении перечня или о внесении в него изменений на основе предложений муниципальных бюджетных и подведомственных учреждений, Муниципального унитарного предприятия «Агентство по развитию предпринимательства в  Лунинском районе Пензенской области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ссмотрение предложения, указанного в </w:t>
      </w:r>
      <w:hyperlink w:anchor="P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6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в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7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казе в учете предлож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принятия решения об отказе в учете предложения, указанного в </w:t>
      </w:r>
      <w:hyperlink w:anchor="P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исключения сведений о муниципальном имуществе из перечня.</w:t>
      </w:r>
    </w:p>
    <w:p>
      <w:pPr>
        <w:pStyle w:val="ConsPlusNormal1"/>
        <w:ind w:firstLine="540"/>
        <w:jc w:val="both"/>
        <w:rPr/>
      </w:pPr>
      <w:bookmarkStart w:id="2" w:name="P76"/>
      <w:bookmarkEnd w:id="2"/>
      <w:r>
        <w:rPr>
          <w:rFonts w:cs="Times New Roman" w:ascii="Times New Roman" w:hAnsi="Times New Roman"/>
          <w:sz w:val="28"/>
          <w:szCs w:val="28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ConsPlusNormal1"/>
        <w:ind w:firstLine="540"/>
        <w:jc w:val="both"/>
        <w:rPr/>
      </w:pPr>
      <w:bookmarkStart w:id="3" w:name="P79"/>
      <w:bookmarkEnd w:id="3"/>
      <w:r>
        <w:rPr>
          <w:rFonts w:cs="Times New Roman" w:ascii="Times New Roman" w:hAnsi="Times New Roman"/>
          <w:sz w:val="28"/>
          <w:szCs w:val="28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решение Комитетом местного самоуправления Ломовского сельсоветас Лунинского района Пензенской области о его использовании для муниципальных нужд либо для иных це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ведения о муниципальном имуществе вносятся в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остав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о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оторые установлены в соответствии с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.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о муниципальном имуществе группируются в перечне по по видам имущества (недвижимое имущество (в том числе единый недвижимый комплекс), движимое имущество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едение перечня осуществляется уполномоченным органом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несенные в него изменения подлежа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74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0">
    <w:name w:val="consplustitle0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6"/>
    <w:basedOn w:val="Normal"/>
    <w:qFormat/>
    <w:pPr>
      <w:spacing w:before="280" w:after="280"/>
    </w:pPr>
    <w:rPr/>
  </w:style>
  <w:style w:type="paragraph" w:styleId="Style18">
    <w:name w:val="style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742C839900ADA55260496857AEB988C96AB6595B685852BAAFA324C0A21EC439FEBF000BC61D8F9r1FEH" TargetMode="External"/><Relationship Id="rId4" Type="http://schemas.openxmlformats.org/officeDocument/2006/relationships/hyperlink" Target="consultantplus://offline/ref=7742C839900ADA55260496857AEB988C95A36690BA8E852BAAFA324C0A21EC439FEBF000BC61DBFCr1FCH" TargetMode="External"/><Relationship Id="rId5" Type="http://schemas.openxmlformats.org/officeDocument/2006/relationships/hyperlink" Target="consultantplus://offline/ref=7742C839900ADA55260496857AEB988C96AB6595B685852BAAFA324C0A21EC439FEBF000BC61D8F9r1FEH" TargetMode="External"/><Relationship Id="rId6" Type="http://schemas.openxmlformats.org/officeDocument/2006/relationships/hyperlink" Target="consultantplus://offline/ref=7742C839900ADA55260496857AEB988C96AB6595B685852BAAFA324C0A21EC439FEBF000BC61D8F9r1FEH" TargetMode="External"/><Relationship Id="rId7" Type="http://schemas.openxmlformats.org/officeDocument/2006/relationships/hyperlink" Target="consultantplus://offline/ref=7742C839900ADA55260496857AEB988C96AB6595B685852BAAFA324C0A21EC439FEBF000BC61D8F9r1FEH" TargetMode="External"/><Relationship Id="rId8" Type="http://schemas.openxmlformats.org/officeDocument/2006/relationships/hyperlink" Target="consultantplus://offline/ref=7742C839900ADA55260496857AEB988C96AA6598BF85852BAAFA324C0Ar2F1H" TargetMode="External"/><Relationship Id="rId9" Type="http://schemas.openxmlformats.org/officeDocument/2006/relationships/hyperlink" Target="consultantplus://offline/ref=7742C839900ADA55260496857AEB988C96AB6595B685852BAAFA324C0A21EC439FEBF000BC61D8F9r1FEH" TargetMode="External"/><Relationship Id="rId10" Type="http://schemas.openxmlformats.org/officeDocument/2006/relationships/hyperlink" Target="consultantplus://offline/ref=7742C839900ADA55260496857AEB988C96AB6595B685852BAAFA324C0A21EC439FEBF000BC61D8F8r1FCH" TargetMode="External"/><Relationship Id="rId11" Type="http://schemas.openxmlformats.org/officeDocument/2006/relationships/hyperlink" Target="consultantplus://offline/ref=7742C839900ADA55260496857AEB988C95A36690BA8E852BAAFA324C0A21EC439FEBF000BC61DBFCr1FCH" TargetMode="External"/><Relationship Id="rId12" Type="http://schemas.openxmlformats.org/officeDocument/2006/relationships/hyperlink" Target="consultantplus://offline/ref=7742C839900ADA55260496857AEB988C96AB6595B685852BAAFA324C0A21EC439FEBF000BC61D8F9r1FEH" TargetMode="External"/><Relationship Id="rId13" Type="http://schemas.openxmlformats.org/officeDocument/2006/relationships/hyperlink" Target="consultantplus://offline/ref=7742C839900ADA55260496857AEB988C96AB6595B685852BAAFA324C0A21EC439FEBF000BC61D8F9r1FEH" TargetMode="External"/><Relationship Id="rId14" Type="http://schemas.openxmlformats.org/officeDocument/2006/relationships/hyperlink" Target="consultantplus://offline/ref=7742C839900ADA55260496857AEB988C96AB6595B685852BAAFA324C0A21EC439FEBF000BC61D8F9r1FEH" TargetMode="External"/><Relationship Id="rId15" Type="http://schemas.openxmlformats.org/officeDocument/2006/relationships/hyperlink" Target="consultantplus://offline/ref=7742C839900ADA55260496857AEB988C96AB6595B685852BAAFA324C0A21EC439FEBF000BC61D8F9r1FEH" TargetMode="External"/><Relationship Id="rId16" Type="http://schemas.openxmlformats.org/officeDocument/2006/relationships/hyperlink" Target="consultantplus://offline/ref=7742C839900ADA55260496857AEB988C96AA6792B883852BAAFA324C0A21EC439FEBF000BC61D9FBr1F3H" TargetMode="External"/><Relationship Id="rId17" Type="http://schemas.openxmlformats.org/officeDocument/2006/relationships/hyperlink" Target="consultantplus://offline/ref=7742C839900ADA55260496857AEB988C96AA6792B883852BAAFA324C0A21EC439FEBF000BC61D8FAr1F2H" TargetMode="External"/><Relationship Id="rId18" Type="http://schemas.openxmlformats.org/officeDocument/2006/relationships/hyperlink" Target="consultantplus://offline/ref=7742C839900ADA55260496857AEB988C95A36690BA8E852BAAFA324C0A21EC439FEBF000BC61DBFCr1FDH" TargetMode="External"/><Relationship Id="rId19" Type="http://schemas.openxmlformats.org/officeDocument/2006/relationships/hyperlink" Target="consultantplus://offline/ref=7742C839900ADA55260496857AEB988C96AB6595B685852BAAFA324C0A21EC439FEBF000BC61D8F9r1FE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29:00Z</dcterms:created>
  <dc:creator>Админ</dc:creator>
  <dc:description/>
  <cp:keywords/>
  <dc:language>en-US</dc:language>
  <cp:lastModifiedBy>Татьяна</cp:lastModifiedBy>
  <cp:lastPrinted>2017-03-09T14:40:00Z</cp:lastPrinted>
  <dcterms:modified xsi:type="dcterms:W3CDTF">2017-03-20T08:12:00Z</dcterms:modified>
  <cp:revision>7</cp:revision>
  <dc:subject/>
  <dc:title>                                            </dc:title>
</cp:coreProperties>
</file>